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1" name="pe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  <w:lang w:val="en-GB"/>
        </w:rPr>
        <w:t>Peace Sells...But Who´s Buying?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Wake Up Dead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P.M.=Palm Mute          p=Pull off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/   =Slide              h=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+   =Artificial Harmonic%=trem pick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&gt;   =Trem Bar</w:t>
      </w:r>
    </w:p>
    <w:p>
      <w:pPr>
        <w:pStyle w:val="PreformattatoHTML"/>
        <w:rPr>
          <w:lang w:val="en-GB"/>
        </w:rPr>
      </w:pPr>
      <w:r>
        <w:rPr>
          <w:lang w:val="en-GB"/>
        </w:rPr>
        <w:t>Rhythm Fig 1           x   =Muffl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P.M.                           P.M==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3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5------------------------2-------1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0000-3------------------------0--0000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 sneak in my own house         its 4 in the morning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PM==                          PM==      PM==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5------------------------------7--------8/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----3-----------------------2------5-2------6/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0--0000-------------------------0--0000--0--0000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 had too much to drink,      Said I was out with the boy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w/ Rhy fig 1</w:t>
      </w:r>
    </w:p>
    <w:p>
      <w:pPr>
        <w:pStyle w:val="PreformattatoHTML"/>
        <w:rPr>
          <w:lang w:val="en-GB"/>
        </w:rPr>
      </w:pPr>
      <w:r>
        <w:rPr>
          <w:lang w:val="en-GB"/>
        </w:rPr>
        <w:t>I creep in my bedroom</w:t>
      </w:r>
    </w:p>
    <w:p>
      <w:pPr>
        <w:pStyle w:val="PreformattatoHTML"/>
        <w:rPr>
          <w:lang w:val="en-GB"/>
        </w:rPr>
      </w:pPr>
      <w:r>
        <w:rPr>
          <w:lang w:val="en-GB"/>
        </w:rPr>
        <w:t>I slip into bed</w:t>
      </w:r>
    </w:p>
    <w:p>
      <w:pPr>
        <w:pStyle w:val="PreformattatoHTML"/>
        <w:rPr>
          <w:lang w:val="en-GB"/>
        </w:rPr>
      </w:pPr>
      <w:r>
        <w:rPr>
          <w:lang w:val="en-GB"/>
        </w:rPr>
        <w:t>I know if I wake her</w:t>
      </w:r>
    </w:p>
    <w:p>
      <w:pPr>
        <w:pStyle w:val="PreformattatoHTML"/>
        <w:rPr>
          <w:lang w:val="en-GB"/>
        </w:rPr>
      </w:pPr>
      <w:r>
        <w:rPr>
          <w:lang w:val="en-GB"/>
        </w:rPr>
        <w:t>I'll Wake up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Solo (rhy fig 1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+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2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5p2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4^-----4&gt;----------x---4--4^---------4^------4h5p4p2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x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dead...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+Semi Harmonic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55-9p7p54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5--5/7-55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4p2--2--------------------------------------6------4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4--4p2--2-4p2-----2-4~---------------------------4-44-6~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4-------234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+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4^---x---16&gt;--(16)--------(16)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6--6h7-77--9/---4-------x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Depress bar then raise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14h7p14-1719^--------14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14h17p14141417p1419p141417p14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19p17p141419p17p14141417(14)14--19141917----1619--17p14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14--------1417-----------17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19p17p14--14-19p17p14171419p17p14-17-19p17p14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17-----------------------------------17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14-19p--17p14--19p-17p14-19p-17p14-19p1714-18p17--14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17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16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17^-------------(17)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16^-------------(16)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play 4 times         PM===================|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2-11----------12-11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0--9-x-11-12--10--9-9-10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x--9-10-------------12-14-10-12-9-10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PM====    PM==   PM   PM     PM     PM==========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7-------7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5-------5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0--9---8--------7--------8----7------8---7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8--7---6--0--0--5--0--0--6-0--5--0---6-0-5----0-0-0-0-0-0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9------8-7-6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7--10--6-5-4--7--10-9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8---------5---8-7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5\3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8---3--3--3---5------3\1--5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6---1--1--1---3-----------3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RHY FIG 2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4---------------------7----6--4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6----6-6-6--2--4------5-6--6-6-6--5----4--2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-4-4-4-----2------3-4--4-4-4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Solo II</w:t>
      </w:r>
    </w:p>
    <w:p>
      <w:pPr>
        <w:pStyle w:val="PreformattatoHTML"/>
        <w:rPr>
          <w:lang w:val="en-GB"/>
        </w:rPr>
      </w:pPr>
      <w:r>
        <w:rPr>
          <w:lang w:val="en-GB"/>
        </w:rPr>
        <w:t>w/ RHY FIG 2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6^%----------------6%-----6%------6%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4-----4-4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6-4-------4----------4-64---4-6^---6p4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6646---56--4-56------66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4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7----7-------8-------9------10-------11------12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/9--9/10--10/11---11/12--12/13----13/14---14/15---15-16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13------14------15-------15-16----16-17-------18-------19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16-17---16-17----17-18-------19-------20-21----19-21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16h19p16---1619p16--1621p1619p16---1621p16-----21^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19--------19------------19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                                                            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/9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6h99^-(9)-p6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6--------------9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6-------6h8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6-------6h8p6h8---8p6h8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8-6h8p6h8--8p6h8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6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6h9^---9p6---6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8---8^p6-6^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8-6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8-6-4----4--(4)-4^--2^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6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6--------------------------------6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6p4-----------------------------6p4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4-4-4---4-4-4-4-4-4-4-----4-4-4-4-4-4-4--4-4-4-4-4-4-4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4---5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7--9---6--------4---5--5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7--9---6--------2---3--5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5--7---4---------------3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iff A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||------------------------------------------------------------||</w:t>
      </w:r>
    </w:p>
    <w:p>
      <w:pPr>
        <w:pStyle w:val="PreformattatoHTML"/>
        <w:rPr/>
      </w:pPr>
      <w:r>
        <w:rPr/>
        <w:t>||------------------------------------------------------------||</w:t>
      </w:r>
    </w:p>
    <w:p>
      <w:pPr>
        <w:pStyle w:val="PreformattatoHTML"/>
        <w:rPr/>
      </w:pPr>
      <w:r>
        <w:rPr/>
        <w:t>||------------------------------------------------------------||</w:t>
      </w:r>
    </w:p>
    <w:p>
      <w:pPr>
        <w:pStyle w:val="PreformattatoHTML"/>
        <w:rPr/>
      </w:pPr>
      <w:r>
        <w:rPr/>
        <w:t>||--------4---------------------------------------------------||</w:t>
      </w:r>
    </w:p>
    <w:p>
      <w:pPr>
        <w:pStyle w:val="PreformattatoHTML"/>
        <w:rPr/>
      </w:pPr>
      <w:r>
        <w:rPr/>
        <w:t>||---------------------------4p2------------------------------||</w:t>
      </w:r>
    </w:p>
    <w:p>
      <w:pPr>
        <w:pStyle w:val="PreformattatoHTML"/>
        <w:rPr/>
      </w:pPr>
      <w:r>
        <w:rPr/>
        <w:t>||2-2-2-2---2-2-2-2-2-2-2-2------2-2-2-2-2-222-2-2-2-2-2-2-2-2||</w:t>
      </w:r>
    </w:p>
    <w:p>
      <w:pPr>
        <w:pStyle w:val="PreformattatoHTML"/>
        <w:rPr/>
      </w:pPr>
      <w:r>
        <w:rPr/>
        <w:t>||                                                            ||</w:t>
      </w:r>
    </w:p>
    <w:p>
      <w:pPr>
        <w:pStyle w:val="PreformattatoHTML"/>
        <w:rPr/>
      </w:pPr>
      <w:r>
        <w:rPr/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4p2---2------------------------6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4-2--4/2/1-4-32-0-2h3-----5--------5---5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23-4------------4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Oh I wonder will she find out?</w:t>
      </w:r>
    </w:p>
    <w:p>
      <w:pPr>
        <w:pStyle w:val="PreformattatoHTML"/>
        <w:rPr>
          <w:lang w:val="en-GB"/>
        </w:rPr>
      </w:pPr>
      <w:r>
        <w:rPr>
          <w:lang w:val="en-GB"/>
        </w:rPr>
        <w:t>'bout the other, other lover diana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7\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3----2--------3--000--0h2-2--2----7\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4---3----2--------3-----2-----2--2----5\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2---1----0-----3--1-----------0--0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Solo III</w:t>
      </w:r>
    </w:p>
    <w:p>
      <w:pPr>
        <w:pStyle w:val="PreformattatoHTML"/>
        <w:rPr>
          <w:lang w:val="en-GB"/>
        </w:rPr>
      </w:pPr>
      <w:r>
        <w:rPr>
          <w:lang w:val="en-GB"/>
        </w:rPr>
        <w:t>||8p0h7p0h8p0h7p0h8p0h7p0h8p0h7p0h8p0h7p0-12/2424-------14151415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11121112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|8p0h7p0h8p0h7p0h8p0h7p0h8p0h7p0h8p0h7-8/10-12-11-10-9-8/15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-------------------------------||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 xml:space="preserve">Title: The Conjuring               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une down 1/4 step to be exact with the recording.  Actually, all Peace Sells</w:t>
      </w:r>
    </w:p>
    <w:p>
      <w:pPr>
        <w:pStyle w:val="PreformattatoHTML"/>
        <w:rPr>
          <w:lang w:val="en-GB"/>
        </w:rPr>
      </w:pPr>
      <w:r>
        <w:rPr>
          <w:lang w:val="en-GB"/>
        </w:rPr>
        <w:t>songs are tuned down about 1/4 step, but it seems no one has ever mentioned</w:t>
      </w:r>
    </w:p>
    <w:p>
      <w:pPr>
        <w:pStyle w:val="PreformattatoHTML"/>
        <w:rPr/>
      </w:pPr>
      <w:r>
        <w:rPr/>
        <w:t>it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r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15--------------------15----</w:t>
      </w:r>
    </w:p>
    <w:p>
      <w:pPr>
        <w:pStyle w:val="PreformattatoHTML"/>
        <w:rPr/>
      </w:pPr>
      <w:r>
        <w:rPr/>
        <w:t>B)-----------------15-----------15--------------------</w:t>
      </w:r>
    </w:p>
    <w:p>
      <w:pPr>
        <w:pStyle w:val="PreformattatoHTML"/>
        <w:rPr/>
      </w:pPr>
      <w:r>
        <w:rPr/>
        <w:t>G)--12----12--------------------------12--------------</w:t>
      </w:r>
    </w:p>
    <w:p>
      <w:pPr>
        <w:pStyle w:val="PreformattatoHTML"/>
        <w:rPr/>
      </w:pPr>
      <w:r>
        <w:rPr/>
        <w:t>D)----------------------------------------------------</w:t>
      </w:r>
    </w:p>
    <w:p>
      <w:pPr>
        <w:pStyle w:val="PreformattatoHTML"/>
        <w:rPr/>
      </w:pPr>
      <w:r>
        <w:rPr/>
        <w:t>A)--10------------------------------------------------</w:t>
      </w:r>
    </w:p>
    <w:p>
      <w:pPr>
        <w:pStyle w:val="PreformattatoHTML"/>
        <w:rPr/>
      </w:pPr>
      <w:r>
        <w:rPr/>
        <w:t>E)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14---------------------14----</w:t>
      </w:r>
    </w:p>
    <w:p>
      <w:pPr>
        <w:pStyle w:val="PreformattatoHTML"/>
        <w:rPr/>
      </w:pPr>
      <w:r>
        <w:rPr/>
        <w:t>B)---------------14-------------14--------------------</w:t>
      </w:r>
    </w:p>
    <w:p>
      <w:pPr>
        <w:pStyle w:val="PreformattatoHTML"/>
        <w:rPr/>
      </w:pPr>
      <w:r>
        <w:rPr/>
        <w:t>G)-11----11----------------------------11-------------</w:t>
      </w:r>
    </w:p>
    <w:p>
      <w:pPr>
        <w:pStyle w:val="PreformattatoHTML"/>
        <w:rPr/>
      </w:pPr>
      <w:r>
        <w:rPr/>
        <w:t>D)----------------------------------------------------</w:t>
      </w:r>
    </w:p>
    <w:p>
      <w:pPr>
        <w:pStyle w:val="PreformattatoHTML"/>
        <w:rPr/>
      </w:pPr>
      <w:r>
        <w:rPr/>
        <w:t>A)--9-------------------------------------------------</w:t>
      </w:r>
    </w:p>
    <w:p>
      <w:pPr>
        <w:pStyle w:val="PreformattatoHTML"/>
        <w:rPr/>
      </w:pPr>
      <w:r>
        <w:rPr/>
        <w:t>E)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13----------------------13---</w:t>
      </w:r>
    </w:p>
    <w:p>
      <w:pPr>
        <w:pStyle w:val="PreformattatoHTML"/>
        <w:rPr/>
      </w:pPr>
      <w:r>
        <w:rPr/>
        <w:t>B)----------------13-----------13---------------------</w:t>
      </w:r>
    </w:p>
    <w:p>
      <w:pPr>
        <w:pStyle w:val="PreformattatoHTML"/>
        <w:rPr/>
      </w:pPr>
      <w:r>
        <w:rPr/>
        <w:t>G)-10-----10--------------------------10--------------</w:t>
      </w:r>
    </w:p>
    <w:p>
      <w:pPr>
        <w:pStyle w:val="PreformattatoHTML"/>
        <w:rPr/>
      </w:pPr>
      <w:r>
        <w:rPr/>
        <w:t>D)----------------------------------------------------</w:t>
      </w:r>
    </w:p>
    <w:p>
      <w:pPr>
        <w:pStyle w:val="PreformattatoHTML"/>
        <w:rPr/>
      </w:pPr>
      <w:r>
        <w:rPr/>
        <w:t>A)--8-------------------------------------------------</w:t>
      </w:r>
    </w:p>
    <w:p>
      <w:pPr>
        <w:pStyle w:val="PreformattatoHTML"/>
        <w:rPr/>
      </w:pPr>
      <w:r>
        <w:rPr/>
        <w:t>E)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12-------------------12--------</w:t>
      </w:r>
    </w:p>
    <w:p>
      <w:pPr>
        <w:pStyle w:val="PreformattatoHTML"/>
        <w:rPr/>
      </w:pPr>
      <w:r>
        <w:rPr/>
        <w:t>B)--------------12-----------12-----------------------</w:t>
      </w:r>
    </w:p>
    <w:p>
      <w:pPr>
        <w:pStyle w:val="PreformattatoHTML"/>
        <w:rPr/>
      </w:pPr>
      <w:r>
        <w:rPr/>
        <w:t>G)--9-----9-------------------------9-----------------</w:t>
      </w:r>
    </w:p>
    <w:p>
      <w:pPr>
        <w:pStyle w:val="PreformattatoHTML"/>
        <w:rPr/>
      </w:pPr>
      <w:r>
        <w:rPr/>
        <w:t>D)----------------------------------------------------</w:t>
      </w:r>
    </w:p>
    <w:p>
      <w:pPr>
        <w:pStyle w:val="PreformattatoHTML"/>
        <w:rPr/>
      </w:pPr>
      <w:r>
        <w:rPr/>
        <w:t>A)--7-------------------------------------------------</w:t>
      </w:r>
    </w:p>
    <w:p>
      <w:pPr>
        <w:pStyle w:val="PreformattatoHTML"/>
        <w:rPr/>
      </w:pPr>
      <w:r>
        <w:rPr/>
        <w:t>E)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</w:t>
      </w:r>
      <w:r>
        <w:rPr>
          <w:lang w:val="en-GB"/>
        </w:rPr>
        <w:t>repeat until "OBEY"! 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2-----</w:t>
      </w:r>
    </w:p>
    <w:p>
      <w:pPr>
        <w:pStyle w:val="PreformattatoHTML"/>
        <w:rPr/>
      </w:pPr>
      <w:r>
        <w:rPr/>
        <w:t>A)---2-----</w:t>
      </w:r>
    </w:p>
    <w:p>
      <w:pPr>
        <w:pStyle w:val="PreformattatoHTML"/>
        <w:rPr/>
      </w:pPr>
      <w:r>
        <w:rPr/>
        <w:t>E)---0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2------------------------------------------4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0------------------------------------------2--------------------2--4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2-2-2-2-2-2-2-2-2-2-2-2-2-2-------------------2-2-2-2-2-2--0--2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last tim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2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0-----------------------------------2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2-2-2-2-2-2-2-2-2-2-2-2-2-2----0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hythm during the first solo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12-----11------10-------9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10------9-------8-------7-----</w:t>
      </w:r>
    </w:p>
    <w:p>
      <w:pPr>
        <w:pStyle w:val="PreformattatoHTML"/>
        <w:rPr>
          <w:lang w:val="de-DE"/>
        </w:rPr>
      </w:pPr>
      <w:r>
        <w:rPr>
          <w:lang w:val="de-DE"/>
        </w:rPr>
        <w:t>E)---------------------------------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verse:  ("Behold...")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/>
      </w:pPr>
      <w:r>
        <w:rPr/>
        <w:t>D)-------------------------------------------</w:t>
      </w:r>
    </w:p>
    <w:p>
      <w:pPr>
        <w:pStyle w:val="PreformattatoHTML"/>
        <w:rPr/>
      </w:pPr>
      <w:r>
        <w:rPr/>
        <w:t>A)-----------------------------3--2----------</w:t>
      </w:r>
    </w:p>
    <w:p>
      <w:pPr>
        <w:pStyle w:val="PreformattatoHTML"/>
        <w:rPr/>
      </w:pPr>
      <w:r>
        <w:rPr/>
        <w:t>E)--0-2-2-2-5-2-2-2-0-2-2-2------------5--2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</w:t>
      </w:r>
      <w:r>
        <w:rPr>
          <w:lang w:val="en-GB"/>
        </w:rPr>
        <w:t>play 8 times.  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10-----9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8-----7----7-/-9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--------------------5-/-7----</w:t>
      </w:r>
    </w:p>
    <w:p>
      <w:pPr>
        <w:pStyle w:val="PreformattatoHTML"/>
        <w:rPr/>
      </w:pPr>
      <w:r>
        <w:rPr/>
        <w:t>E)--0--0-0-0-0-0-0-0-0-0-0-0-0-0-0-0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</w:t>
      </w:r>
    </w:p>
    <w:p>
      <w:pPr>
        <w:pStyle w:val="PreformattatoHTML"/>
        <w:rPr/>
      </w:pPr>
      <w:r>
        <w:rPr/>
        <w:t>A)------2----------------------9------------3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3---0---0--0-0-0-0-0-0-0---7----0-0-0---1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repeat.  then the verse again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"Between its leaves.."  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</w:t>
      </w:r>
    </w:p>
    <w:p>
      <w:pPr>
        <w:pStyle w:val="PreformattatoHTML"/>
        <w:rPr/>
      </w:pPr>
      <w:r>
        <w:rPr/>
        <w:t>A)------------------------------5--4-----------</w:t>
      </w:r>
    </w:p>
    <w:p>
      <w:pPr>
        <w:pStyle w:val="PreformattatoHTML"/>
        <w:rPr/>
      </w:pPr>
      <w:r>
        <w:rPr/>
        <w:t>E)---2-4-4-4-7-4-4-4-2-4-4-4------------7--4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>
          <w:lang w:val="en-GB"/>
        </w:rPr>
        <w:t>play 8 times.  the last time, finish with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9-----</w:t>
      </w:r>
    </w:p>
    <w:p>
      <w:pPr>
        <w:pStyle w:val="PreformattatoHTML"/>
        <w:rPr/>
      </w:pPr>
      <w:r>
        <w:rPr/>
        <w:t>A)---9------7-----</w:t>
      </w:r>
    </w:p>
    <w:p>
      <w:pPr>
        <w:pStyle w:val="PreformattatoHTML"/>
        <w:rPr/>
      </w:pPr>
      <w:r>
        <w:rPr/>
        <w:t>E)---7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  <w:r>
        <w:rPr>
          <w:lang w:val="en-GB"/>
        </w:rPr>
        <w:t>"Don't summon the devil..."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7---9------</w:t>
      </w:r>
    </w:p>
    <w:p>
      <w:pPr>
        <w:pStyle w:val="PreformattatoHTML"/>
        <w:rPr/>
      </w:pPr>
      <w:r>
        <w:rPr/>
        <w:t>A)-----------5-\-4-------4-----7---9-------5---7------</w:t>
      </w:r>
    </w:p>
    <w:p>
      <w:pPr>
        <w:pStyle w:val="PreformattatoHTML"/>
        <w:rPr/>
      </w:pPr>
      <w:r>
        <w:rPr/>
        <w:t>E)---0--0----3-\-2----0--2-----5---7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</w:t>
      </w:r>
      <w:r>
        <w:rPr>
          <w:lang w:val="en-GB"/>
        </w:rPr>
        <w:t>play 4 times.  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9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9------------------------7--8--9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7------------------------7--8--9----</w:t>
      </w:r>
    </w:p>
    <w:p>
      <w:pPr>
        <w:pStyle w:val="PreformattatoHTML"/>
        <w:rPr/>
      </w:pPr>
      <w:r>
        <w:rPr/>
        <w:t>E)---0-----7--10--7--7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9-----------------------7--9--7-----</w:t>
      </w:r>
    </w:p>
    <w:p>
      <w:pPr>
        <w:pStyle w:val="PreformattatoHTML"/>
        <w:rPr/>
      </w:pPr>
      <w:r>
        <w:rPr/>
        <w:t>D)---9-----------------------7--9--7-----</w:t>
      </w:r>
    </w:p>
    <w:p>
      <w:pPr>
        <w:pStyle w:val="PreformattatoHTML"/>
        <w:rPr/>
      </w:pPr>
      <w:r>
        <w:rPr/>
        <w:t>A)---7-----------------------------------</w:t>
      </w:r>
    </w:p>
    <w:p>
      <w:pPr>
        <w:pStyle w:val="PreformattatoHTML"/>
        <w:rPr/>
      </w:pPr>
      <w:r>
        <w:rPr/>
        <w:t>E)---0-----7--10--7--7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9-----------------------------------</w:t>
      </w:r>
    </w:p>
    <w:p>
      <w:pPr>
        <w:pStyle w:val="PreformattatoHTML"/>
        <w:rPr/>
      </w:pPr>
      <w:r>
        <w:rPr/>
        <w:t>D)---9------------------------7--8--9----</w:t>
      </w:r>
    </w:p>
    <w:p>
      <w:pPr>
        <w:pStyle w:val="PreformattatoHTML"/>
        <w:rPr/>
      </w:pPr>
      <w:r>
        <w:rPr/>
        <w:t>A)---7------------------------7--8--9----</w:t>
      </w:r>
    </w:p>
    <w:p>
      <w:pPr>
        <w:pStyle w:val="PreformattatoHTML"/>
        <w:rPr/>
      </w:pPr>
      <w:r>
        <w:rPr/>
        <w:t>E)---0-----7--10--7--7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G)---9---8--7------------7----------7-----9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9---8--7------9-----7----9-----7-----9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9----------9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lay 4 times, 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2-----------------------------------9-----------------</w:t>
      </w:r>
    </w:p>
    <w:p>
      <w:pPr>
        <w:pStyle w:val="PreformattatoHTML"/>
        <w:rPr/>
      </w:pPr>
      <w:r>
        <w:rPr/>
        <w:t>A)---2----------8-\-7---5---2------------7-----8----2------</w:t>
      </w:r>
    </w:p>
    <w:p>
      <w:pPr>
        <w:pStyle w:val="PreformattatoHTML"/>
        <w:rPr/>
      </w:pPr>
      <w:r>
        <w:rPr/>
        <w:t>E)---0---0--0---6-\-5---3---0---0--0-----------6----0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--</w:t>
      </w:r>
    </w:p>
    <w:p>
      <w:pPr>
        <w:pStyle w:val="PreformattatoHTML"/>
        <w:rPr/>
      </w:pPr>
      <w:r>
        <w:rPr/>
        <w:t>A)------------8-\-7----------2-/-4---2-/-4-----8-\-7---5------</w:t>
      </w:r>
    </w:p>
    <w:p>
      <w:pPr>
        <w:pStyle w:val="PreformattatoHTML"/>
        <w:rPr/>
      </w:pPr>
      <w:r>
        <w:rPr/>
        <w:t>E)--0-0-0-----6-\-5---0-0----3-/-5---3-/-5-----6-\-5---3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</w:t>
      </w:r>
      <w:r>
        <w:rPr>
          <w:lang w:val="en-GB"/>
        </w:rPr>
        <w:t>"I am the Devil's advocate..."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----------</w:t>
      </w:r>
    </w:p>
    <w:p>
      <w:pPr>
        <w:pStyle w:val="PreformattatoHTML"/>
        <w:rPr/>
      </w:pPr>
      <w:r>
        <w:rPr/>
        <w:t>A)--4-------------------------------------------5--4-----</w:t>
      </w:r>
    </w:p>
    <w:p>
      <w:pPr>
        <w:pStyle w:val="PreformattatoHTML"/>
        <w:rPr/>
      </w:pPr>
      <w:r>
        <w:rPr/>
        <w:t>E)--2--2-2-2-2-2-2-2-2-2-2-2-2-2-2-2-2-2-2--2---3--2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5--------</w:t>
      </w:r>
    </w:p>
    <w:p>
      <w:pPr>
        <w:pStyle w:val="PreformattatoHTML"/>
        <w:rPr/>
      </w:pPr>
      <w:r>
        <w:rPr/>
        <w:t>A)----------------------------------------------3--4-----</w:t>
      </w:r>
    </w:p>
    <w:p>
      <w:pPr>
        <w:pStyle w:val="PreformattatoHTML"/>
        <w:rPr/>
      </w:pPr>
      <w:r>
        <w:rPr/>
        <w:t>E)--2-2-2-2-2-2-2-2-2-2-2-2-2-2-2-2-2-2--2---------2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</w:t>
      </w:r>
    </w:p>
    <w:p>
      <w:pPr>
        <w:pStyle w:val="PreformattatoHTML"/>
        <w:rPr/>
      </w:pPr>
      <w:r>
        <w:rPr/>
        <w:t>A)-------------------4---2--------------------5---4------</w:t>
      </w:r>
    </w:p>
    <w:p>
      <w:pPr>
        <w:pStyle w:val="PreformattatoHTML"/>
        <w:rPr/>
      </w:pPr>
      <w:r>
        <w:rPr/>
        <w:t>E)--2-2-2-2-2-2--2---2---0----0-0-0-0-0-0-0---3---2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9-------</w:t>
      </w:r>
    </w:p>
    <w:p>
      <w:pPr>
        <w:pStyle w:val="PreformattatoHTML"/>
        <w:rPr/>
      </w:pPr>
      <w:r>
        <w:rPr/>
        <w:t>A)--------------------9----7-------</w:t>
      </w:r>
    </w:p>
    <w:p>
      <w:pPr>
        <w:pStyle w:val="PreformattatoHTML"/>
        <w:rPr/>
      </w:pPr>
      <w:r>
        <w:rPr/>
        <w:t>E)---2-2-2--2-2-2-----7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9---------------</w:t>
      </w:r>
    </w:p>
    <w:p>
      <w:pPr>
        <w:pStyle w:val="PreformattatoHTML"/>
        <w:rPr/>
      </w:pPr>
      <w:r>
        <w:rPr/>
        <w:t>A)--------8-\-7---5---2-----------7----8---2------</w:t>
      </w:r>
    </w:p>
    <w:p>
      <w:pPr>
        <w:pStyle w:val="PreformattatoHTML"/>
        <w:rPr/>
      </w:pPr>
      <w:r>
        <w:rPr/>
        <w:t>E)--0-0---6-\-5---3---0---0-0----------6---0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</w:t>
      </w:r>
    </w:p>
    <w:p>
      <w:pPr>
        <w:pStyle w:val="PreformattatoHTML"/>
        <w:rPr/>
      </w:pPr>
      <w:r>
        <w:rPr/>
        <w:t>A)-----------8-\-7---------2-/-4---2-/-4----8-\-7---5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0-0-0---6-\-5---0-0---3-/-5---3-/-5----6-\-5---3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lay 4 times.  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4--------------------------------------------5---4----</w:t>
      </w:r>
    </w:p>
    <w:p>
      <w:pPr>
        <w:pStyle w:val="PreformattatoHTML"/>
        <w:rPr/>
      </w:pPr>
      <w:r>
        <w:rPr/>
        <w:t>E)--2--2-2-2-2-2-2-2-2-2-2-2-2-2-2-2-2-2-2--2----3-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5--------</w:t>
      </w:r>
    </w:p>
    <w:p>
      <w:pPr>
        <w:pStyle w:val="PreformattatoHTML"/>
        <w:rPr/>
      </w:pPr>
      <w:r>
        <w:rPr/>
        <w:t>A)-----------------------------------------------3---4----</w:t>
      </w:r>
    </w:p>
    <w:p>
      <w:pPr>
        <w:pStyle w:val="PreformattatoHTML"/>
        <w:rPr/>
      </w:pPr>
      <w:r>
        <w:rPr/>
        <w:t>E)--2-2-2-2-2-2-2-2-2-2-2-2-2-2-2-2-2-2--2---------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5--------</w:t>
      </w:r>
    </w:p>
    <w:p>
      <w:pPr>
        <w:pStyle w:val="PreformattatoHTML"/>
        <w:rPr/>
      </w:pPr>
      <w:r>
        <w:rPr/>
        <w:t>A)--------------------5---4----------------------3---4----</w:t>
      </w:r>
    </w:p>
    <w:p>
      <w:pPr>
        <w:pStyle w:val="PreformattatoHTML"/>
        <w:rPr/>
      </w:pPr>
      <w:r>
        <w:rPr/>
        <w:t>E)--2-2-2--2-2-2--2---3---2----2-2-2--2-2-2--2-------2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5----------------------------5------</w:t>
      </w:r>
    </w:p>
    <w:p>
      <w:pPr>
        <w:pStyle w:val="PreformattatoHTML"/>
        <w:rPr/>
      </w:pPr>
      <w:r>
        <w:rPr/>
        <w:t>A)------5---4---------3-----4--------5---4---------3------</w:t>
      </w:r>
    </w:p>
    <w:p>
      <w:pPr>
        <w:pStyle w:val="PreformattatoHTML"/>
        <w:rPr>
          <w:lang w:val="de-DE"/>
        </w:rPr>
      </w:pPr>
      <w:r>
        <w:rPr>
          <w:lang w:val="de-DE"/>
        </w:rPr>
        <w:t>E)--2---3---2---2-----------2----2---3---2----2-----------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 xml:space="preserve">               </w:t>
      </w:r>
      <w:r>
        <w:rPr>
          <w:lang w:val="de-DE"/>
        </w:rPr>
        <w:t>ending:</w:t>
      </w:r>
    </w:p>
    <w:p>
      <w:pPr>
        <w:pStyle w:val="PreformattatoHTML"/>
        <w:rPr>
          <w:lang w:val="de-DE"/>
        </w:rPr>
      </w:pPr>
      <w:r>
        <w:rPr>
          <w:lang w:val="de-DE"/>
        </w:rPr>
      </w:r>
    </w:p>
    <w:p>
      <w:pPr>
        <w:pStyle w:val="PreformattatoHTML"/>
        <w:rPr>
          <w:lang w:val="de-DE"/>
        </w:rPr>
      </w:pPr>
      <w:r>
        <w:rPr>
          <w:lang w:val="de-DE"/>
        </w:rPr>
        <w:t>G)-------------9-----4------</w:t>
      </w:r>
    </w:p>
    <w:p>
      <w:pPr>
        <w:pStyle w:val="PreformattatoHTML"/>
        <w:rPr/>
      </w:pPr>
      <w:r>
        <w:rPr/>
        <w:t>D)-------------7-----4------</w:t>
      </w:r>
    </w:p>
    <w:p>
      <w:pPr>
        <w:pStyle w:val="PreformattatoHTML"/>
        <w:rPr/>
      </w:pPr>
      <w:r>
        <w:rPr/>
        <w:t>A)---2---2-----7-----2------</w:t>
      </w:r>
    </w:p>
    <w:p>
      <w:pPr>
        <w:pStyle w:val="PreformattatoHTML"/>
        <w:rPr/>
      </w:pPr>
      <w:r>
        <w:rPr/>
        <w:t>E)---0---0-----0-----2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de-DE"/>
        </w:rPr>
      </w:pPr>
      <w:r>
        <w:rPr>
          <w:lang w:val="de-DE"/>
        </w:rPr>
        <w:t>G)----4-----</w:t>
      </w:r>
    </w:p>
    <w:p>
      <w:pPr>
        <w:pStyle w:val="PreformattatoHTML"/>
        <w:rPr>
          <w:lang w:val="de-DE"/>
        </w:rPr>
      </w:pPr>
      <w:r>
        <w:rPr>
          <w:lang w:val="de-DE"/>
        </w:rPr>
        <w:t>D)----4-----        "OBEY!"</w:t>
      </w:r>
    </w:p>
    <w:p>
      <w:pPr>
        <w:pStyle w:val="PreformattatoHTML"/>
        <w:rPr/>
      </w:pPr>
      <w:r>
        <w:rPr/>
        <w:t>A)----2-----</w:t>
      </w:r>
    </w:p>
    <w:p>
      <w:pPr>
        <w:pStyle w:val="PreformattatoHTML"/>
        <w:rPr/>
      </w:pPr>
      <w:r>
        <w:rPr/>
        <w:t>E)----2-----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Peace Sells... But Who's Buying?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nce again I didn't bother to put in the palm</w:t>
      </w:r>
    </w:p>
    <w:p>
      <w:pPr>
        <w:pStyle w:val="PreformattatoHTML"/>
        <w:rPr>
          <w:lang w:val="en-GB"/>
        </w:rPr>
      </w:pPr>
      <w:r>
        <w:rPr>
          <w:lang w:val="en-GB"/>
        </w:rPr>
        <w:t>muting notation.  With this kind of music it</w:t>
      </w:r>
    </w:p>
    <w:p>
      <w:pPr>
        <w:pStyle w:val="PreformattatoHTML"/>
        <w:rPr>
          <w:lang w:val="en-GB"/>
        </w:rPr>
      </w:pPr>
      <w:r>
        <w:rPr>
          <w:lang w:val="en-GB"/>
        </w:rPr>
        <w:t>just takes too long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!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!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9\----!----7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9\--2-!----7-----8-8-7-7-6-6-5-5-4-4-3-3-2-2-8-7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5-6-7\--2-!----5-----8-8-7-7-6-6-5-5-4-4-3-3-2-2-8-7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0-!----------6-6-5-5-4-4-3-3-2-2-1-1-0-0-6-5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2-2-2-2-2-2--6--2-2-2-2-2-2-2--5--2-2-2-2-2-2-2--6--2-2-2-2-2-</w:t>
      </w:r>
    </w:p>
    <w:p>
      <w:pPr>
        <w:pStyle w:val="PreformattatoHTML"/>
        <w:rPr>
          <w:lang w:val="en-GB"/>
        </w:rPr>
      </w:pPr>
      <w:r>
        <w:rPr>
          <w:lang w:val="en-GB"/>
        </w:rPr>
        <w:t>-2-2-2-2-2-2-2--6--2-2-2-2-2-2-2--5--2-2-2-2-2-2-2--6--2-2-2-2-2-</w:t>
      </w:r>
    </w:p>
    <w:p>
      <w:pPr>
        <w:pStyle w:val="PreformattatoHTML"/>
        <w:rPr>
          <w:lang w:val="en-GB"/>
        </w:rPr>
      </w:pPr>
      <w:r>
        <w:rPr>
          <w:lang w:val="en-GB"/>
        </w:rPr>
        <w:t>-0-0-0-0-0-0-0--4--0-0-0-0-0-0-0--3--0-0-0-0-0-0-0--4--0-0-0-0-0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If there's a new way..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!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!-------------8----------------------8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!--9-9--7--9--7--7--9-----9-9--7--9--7--4--5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2--8-7-!--9-9--7--9--5--7--9-----9-9--7--9--5--4--5---5-5-4-5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2--8-7-!--7-7--5--7-----5--7-----7-7--5--7-----2--3---5-5-4-5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0--6-5-!----------------------------------------------3-3-2-3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</w:t>
      </w:r>
      <w:r>
        <w:rPr>
          <w:lang w:val="en-GB"/>
        </w:rPr>
        <w:t>This riff twic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!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!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-----------------!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4-5----5-4-3-5--!--------5^4^5---------4^2^4---------2^0^2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4-5----5-4-3-5--!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2-3----3-2-1-3--!--0--0---------0--0-----------0--0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1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!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!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!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5^4^5--------4^2^4--------2^0^2---------------------------!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0---------0--0---------0--0---------0--0--5^3^5--0--0--3^2^3-!---</w:t>
      </w:r>
    </w:p>
    <w:p>
      <w:pPr>
        <w:pStyle w:val="PreformattatoHTML"/>
        <w:rPr>
          <w:lang w:val="en-GB"/>
        </w:rPr>
      </w:pPr>
      <w:r>
        <w:rPr>
          <w:lang w:val="en-GB"/>
        </w:rPr>
        <w:t>Riff A twic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9^7^9--------7^5^7--------5^4^5--------4^2^4--------2^0^2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0--0---------0--0---------0--0---------0--0---------0--0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!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!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!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!---4--4-4-4-4-4-4--5--5-5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5^4^5--------4^2^4--------2^0^2-!---4--4-4-4-4-4-4--5--5-5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0--0---------0--0---------0--0--------!---2--2-2-2-2-2-2--3--3-3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Repeat riff A       Can you put a price...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!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!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!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4--4-4--5--4--!-------------------2--------------------------------5----</w:t>
      </w:r>
    </w:p>
    <w:p>
      <w:pPr>
        <w:pStyle w:val="PreformattatoHTML"/>
        <w:rPr>
          <w:lang w:val="en-GB"/>
        </w:rPr>
      </w:pPr>
      <w:r>
        <w:rPr>
          <w:lang w:val="en-GB"/>
        </w:rPr>
        <w:t>4--4-4--5--4--!-------------------2-----------------------7--5--7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2--2-2--3--2--!-------------------0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Drums enter here....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!---------------------------------!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!---------------------------------!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!-----------------------4-4--4----!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!--2----5-5--5--4-4--4--4-4--4----!-12-11-10-11-12-11-10-11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7--5--0--!--2----5-5--5--4-4--4--2-2--2----!-10--9--8--9-10--9--8--9---</w:t>
      </w:r>
    </w:p>
    <w:p>
      <w:pPr>
        <w:pStyle w:val="PreformattatoHTML"/>
        <w:rPr>
          <w:lang w:val="en-GB"/>
        </w:rPr>
      </w:pPr>
      <w:r>
        <w:rPr>
          <w:lang w:val="en-GB"/>
        </w:rPr>
        <w:t>0-----------!--0----3-3--3--2-2--2------------!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!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!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!---9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11-11-11-11--12--12--12--12--!---9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11-11-11-11--12--12--12--12--!---7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9--9--9--9--10--10--10--10--!-----------------------------------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/>
      </w:pPr>
      <w:r>
        <w:rPr>
          <w:rFonts w:cs="Coolsville" w:ascii="Coolsville" w:hAnsi="Coolsville"/>
          <w:sz w:val="32"/>
          <w:lang w:val="en-GB"/>
        </w:rPr>
        <w:t>Title: Devils Island</w:t>
      </w:r>
      <w:r>
        <w:rPr>
          <w:lang w:val="en-GB"/>
        </w:rPr>
        <w:t xml:space="preserve">                 </w:t>
        <w:tab/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  <w:t>/  or  \  --slide.    h --hammer-on.    p --pull-off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 xml:space="preserve">            intro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4-----3---------------------</w:t>
      </w:r>
    </w:p>
    <w:p>
      <w:pPr>
        <w:pStyle w:val="PreformattatoHTML"/>
        <w:rPr/>
      </w:pPr>
      <w:r>
        <w:rPr/>
        <w:t>A)---2-----2-----1-----2--0------------</w:t>
      </w:r>
    </w:p>
    <w:p>
      <w:pPr>
        <w:pStyle w:val="PreformattatoHTML"/>
        <w:rPr/>
      </w:pPr>
      <w:r>
        <w:rPr/>
        <w:t>E)---0--------------------------2--3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</w:t>
      </w:r>
      <w:r>
        <w:rPr>
          <w:lang w:val="en-GB"/>
        </w:rPr>
        <w:t>then when it speeds up with the bass, just before the</w:t>
      </w:r>
    </w:p>
    <w:p>
      <w:pPr>
        <w:pStyle w:val="PreformattatoHTML"/>
        <w:rPr>
          <w:lang w:val="en-GB"/>
        </w:rPr>
      </w:pPr>
      <w:r>
        <w:rPr>
          <w:lang w:val="en-GB"/>
        </w:rPr>
        <w:t>verse, play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9-------9--</w:t>
      </w:r>
    </w:p>
    <w:p>
      <w:pPr>
        <w:pStyle w:val="PreformattatoHTML"/>
        <w:rPr/>
      </w:pPr>
      <w:r>
        <w:rPr/>
        <w:t>D)---9-------9--</w:t>
      </w:r>
    </w:p>
    <w:p>
      <w:pPr>
        <w:pStyle w:val="PreformattatoHTML"/>
        <w:rPr/>
      </w:pPr>
      <w:r>
        <w:rPr/>
        <w:t>A)---7-------7--</w:t>
      </w:r>
    </w:p>
    <w:p>
      <w:pPr>
        <w:pStyle w:val="PreformattatoHTML"/>
        <w:rPr/>
      </w:pPr>
      <w:r>
        <w:rPr/>
        <w:t>E)---0-------0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</w:t>
      </w:r>
      <w:r>
        <w:rPr/>
        <w:t>vers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</w:t>
      </w:r>
    </w:p>
    <w:p>
      <w:pPr>
        <w:pStyle w:val="PreformattatoHTML"/>
        <w:rPr/>
      </w:pPr>
      <w:r>
        <w:rPr/>
        <w:t>A)--2---------------------------3---------------------------</w:t>
      </w:r>
    </w:p>
    <w:p>
      <w:pPr>
        <w:pStyle w:val="PreformattatoHTML"/>
        <w:rPr/>
      </w:pPr>
      <w:r>
        <w:rPr/>
        <w:t>E)--0-0-0--0-0-0--0-0-0--0-0-0--1-1-1--1-1-1--1-1-1--1-1-1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</w:t>
      </w:r>
    </w:p>
    <w:p>
      <w:pPr>
        <w:pStyle w:val="PreformattatoHTML"/>
        <w:rPr/>
      </w:pPr>
      <w:r>
        <w:rPr/>
        <w:t>A)--4---------------------------5---------------------------</w:t>
      </w:r>
    </w:p>
    <w:p>
      <w:pPr>
        <w:pStyle w:val="PreformattatoHTML"/>
        <w:rPr/>
      </w:pPr>
      <w:r>
        <w:rPr/>
        <w:t>E)--2-2-2--2-2-2--2-2-2--2-2-2--3-3-3--3-3-3--3-3-3--3-3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chorus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7-------------9-----</w:t>
      </w:r>
    </w:p>
    <w:p>
      <w:pPr>
        <w:pStyle w:val="PreformattatoHTML"/>
        <w:rPr/>
      </w:pPr>
      <w:r>
        <w:rPr/>
        <w:t>D)--------------------------------7-------------9-----</w:t>
      </w:r>
    </w:p>
    <w:p>
      <w:pPr>
        <w:pStyle w:val="PreformattatoHTML"/>
        <w:rPr/>
      </w:pPr>
      <w:r>
        <w:rPr/>
        <w:t>A)--2---5-------------------------5-------------7-----</w:t>
      </w:r>
    </w:p>
    <w:p>
      <w:pPr>
        <w:pStyle w:val="PreformattatoHTML"/>
        <w:rPr/>
      </w:pPr>
      <w:r>
        <w:rPr/>
        <w:t>E)--0---3--0-0-0--0-0-0--0-0-0---------0-0-0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</w:t>
      </w:r>
      <w:r>
        <w:rPr>
          <w:lang w:val="en-GB"/>
        </w:rPr>
        <w:t>Repeat from the verse:   then this is played</w:t>
      </w:r>
    </w:p>
    <w:p>
      <w:pPr>
        <w:pStyle w:val="PreformattatoHTML"/>
        <w:rPr>
          <w:lang w:val="en-GB"/>
        </w:rPr>
      </w:pPr>
      <w:r>
        <w:rPr>
          <w:lang w:val="en-GB"/>
        </w:rPr>
        <w:t>after the 2nd choru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5------------------6-\-5--       repeat several times</w:t>
      </w:r>
    </w:p>
    <w:p>
      <w:pPr>
        <w:pStyle w:val="PreformattatoHTML"/>
        <w:rPr>
          <w:lang w:val="en-GB"/>
        </w:rPr>
      </w:pPr>
      <w:r>
        <w:rPr>
          <w:lang w:val="en-GB"/>
        </w:rPr>
        <w:t>E)--0-0-0-----3---0-0-0---0-0----4-\-3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hen this is played during the vocal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--------5------------------6-\-5--</w:t>
      </w:r>
    </w:p>
    <w:p>
      <w:pPr>
        <w:pStyle w:val="PreformattatoHTML"/>
        <w:rPr/>
      </w:pPr>
      <w:r>
        <w:rPr/>
        <w:t>E)--0-0-0-----3---0-0-0--0-0-----4-\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--------5------------------7-\-8--</w:t>
      </w:r>
    </w:p>
    <w:p>
      <w:pPr>
        <w:pStyle w:val="PreformattatoHTML"/>
        <w:rPr/>
      </w:pPr>
      <w:r>
        <w:rPr/>
        <w:t>E)--0-0-0-----3---0-0-0--0-0-----5-\-6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--------5------------------6-\-5--</w:t>
      </w:r>
    </w:p>
    <w:p>
      <w:pPr>
        <w:pStyle w:val="PreformattatoHTML"/>
        <w:rPr/>
      </w:pPr>
      <w:r>
        <w:rPr/>
        <w:t>E)--0-0-0-----3---0-0-0--0-0-----4-\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--------5-\-4--------------4-\-3--</w:t>
      </w:r>
    </w:p>
    <w:p>
      <w:pPr>
        <w:pStyle w:val="PreformattatoHTML"/>
        <w:rPr/>
      </w:pPr>
      <w:r>
        <w:rPr/>
        <w:t>E)--0-0-0-----3-\-2----0-0-0-----2-\-1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</w:t>
      </w:r>
      <w:r>
        <w:rPr>
          <w:lang w:val="en-GB"/>
        </w:rPr>
        <w:t>then, this is the rhythm before and during the</w:t>
      </w:r>
    </w:p>
    <w:p>
      <w:pPr>
        <w:pStyle w:val="PreformattatoHTML"/>
        <w:rPr/>
      </w:pPr>
      <w:r>
        <w:rPr/>
        <w:t>sol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</w:t>
      </w:r>
    </w:p>
    <w:p>
      <w:pPr>
        <w:pStyle w:val="PreformattatoHTML"/>
        <w:rPr/>
      </w:pPr>
      <w:r>
        <w:rPr/>
        <w:t>A)-----------------------------2-h-3--2-h-3-p-2-p-0-----4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2-2-2-2-2-2-2-2-2-2---------------------------------2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first time play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7---6--</w:t>
      </w:r>
    </w:p>
    <w:p>
      <w:pPr>
        <w:pStyle w:val="PreformattatoHTML"/>
        <w:rPr/>
      </w:pPr>
      <w:r>
        <w:rPr/>
        <w:t>A)---------5---4--</w:t>
      </w:r>
    </w:p>
    <w:p>
      <w:pPr>
        <w:pStyle w:val="PreformattatoHTML"/>
        <w:rPr/>
      </w:pPr>
      <w:r>
        <w:rPr/>
        <w:t>E)---0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</w:t>
      </w:r>
      <w:r>
        <w:rPr>
          <w:lang w:val="en-GB"/>
        </w:rPr>
        <w:t>second time play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A)---------5---4--             alternate the 1st and 2nd endings during </w:t>
      </w:r>
    </w:p>
    <w:p>
      <w:pPr>
        <w:pStyle w:val="PreformattatoHTML"/>
        <w:rPr/>
      </w:pPr>
      <w:r>
        <w:rPr/>
        <w:t>E)---0-----3---2---                 the sol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</w:t>
      </w:r>
    </w:p>
    <w:p>
      <w:pPr>
        <w:pStyle w:val="PreformattatoHTML"/>
        <w:rPr/>
      </w:pPr>
      <w:r>
        <w:rPr/>
        <w:t xml:space="preserve">                                   </w:t>
      </w:r>
      <w:r>
        <w:rPr>
          <w:lang w:val="en-GB"/>
        </w:rPr>
        <w:t>for the last part of the solo, play the</w:t>
      </w:r>
    </w:p>
    <w:p>
      <w:pPr>
        <w:pStyle w:val="PreformattatoHTML"/>
        <w:rPr>
          <w:lang w:val="en-GB"/>
        </w:rPr>
      </w:pPr>
      <w:r>
        <w:rPr>
          <w:lang w:val="en-GB"/>
        </w:rPr>
        <w:t>verse riff.  then the ending goes something like thi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</w:t>
      </w:r>
    </w:p>
    <w:p>
      <w:pPr>
        <w:pStyle w:val="PreformattatoHTML"/>
        <w:rPr/>
      </w:pPr>
      <w:r>
        <w:rPr/>
        <w:t>A)---------5---------------6-\-5--</w:t>
      </w:r>
    </w:p>
    <w:p>
      <w:pPr>
        <w:pStyle w:val="PreformattatoHTML"/>
        <w:rPr/>
      </w:pPr>
      <w:r>
        <w:rPr/>
        <w:t>E)--0-0-0--3--0-0-0--0-0---4-\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8-/-9--</w:t>
      </w:r>
    </w:p>
    <w:p>
      <w:pPr>
        <w:pStyle w:val="PreformattatoHTML"/>
        <w:rPr/>
      </w:pPr>
      <w:r>
        <w:rPr/>
        <w:t>A)---------5-------------------6-/-7--</w:t>
      </w:r>
    </w:p>
    <w:p>
      <w:pPr>
        <w:pStyle w:val="PreformattatoHTML"/>
        <w:rPr/>
      </w:pPr>
      <w:r>
        <w:rPr/>
        <w:t>E)--0-0-0--3--0-0-0--0-0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</w:t>
      </w:r>
    </w:p>
    <w:p>
      <w:pPr>
        <w:pStyle w:val="PreformattatoHTML"/>
        <w:rPr/>
      </w:pPr>
      <w:r>
        <w:rPr/>
        <w:t>A)---------5---------------6-\-5--</w:t>
      </w:r>
    </w:p>
    <w:p>
      <w:pPr>
        <w:pStyle w:val="PreformattatoHTML"/>
        <w:rPr/>
      </w:pPr>
      <w:r>
        <w:rPr/>
        <w:t>E)--0-0-0--3--0-0-0--0-0---4-\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9-\-8------------------7--</w:t>
      </w:r>
    </w:p>
    <w:p>
      <w:pPr>
        <w:pStyle w:val="PreformattatoHTML"/>
        <w:rPr/>
      </w:pPr>
      <w:r>
        <w:rPr/>
        <w:t>A)-------7-\-6--------7-/-9-----5--</w:t>
      </w:r>
    </w:p>
    <w:p>
      <w:pPr>
        <w:pStyle w:val="PreformattatoHTML"/>
        <w:rPr/>
      </w:pPr>
      <w:r>
        <w:rPr/>
        <w:t xml:space="preserve">E)---0------------0---5-/-7--------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>
          <w:lang w:val="en-GB"/>
        </w:rPr>
        <w:t>the last time, play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9-\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7---------9-\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7-/-9----5----7----7-\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0----5-/-7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</w:t>
      </w:r>
      <w:r>
        <w:rPr>
          <w:lang w:val="en-GB"/>
        </w:rPr>
        <w:t>I didn't include any palm mutes.  I'm sure you</w:t>
      </w:r>
    </w:p>
    <w:p>
      <w:pPr>
        <w:pStyle w:val="PreformattatoHTML"/>
        <w:rPr>
          <w:lang w:val="en-GB"/>
        </w:rPr>
      </w:pPr>
      <w:r>
        <w:rPr>
          <w:lang w:val="en-GB"/>
        </w:rPr>
        <w:t>know when and where to mute.   that's about it.   this song is a workout!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Have some fun!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/>
      </w:pPr>
      <w:r>
        <w:rPr>
          <w:rFonts w:cs="Coolsville" w:ascii="Coolsville" w:hAnsi="Coolsville"/>
          <w:sz w:val="32"/>
          <w:lang w:val="en-GB"/>
        </w:rPr>
        <w:t>Title: Devils Island</w:t>
      </w:r>
      <w:r>
        <w:rPr>
          <w:lang w:val="en-GB"/>
        </w:rPr>
        <w:t xml:space="preserve">                 </w:t>
        <w:tab/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  <w:t>/  or  \  --slide.    h --hammer-on.    p --pull-off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 xml:space="preserve">            intro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4-----3---------------------</w:t>
      </w:r>
    </w:p>
    <w:p>
      <w:pPr>
        <w:pStyle w:val="PreformattatoHTML"/>
        <w:rPr/>
      </w:pPr>
      <w:r>
        <w:rPr/>
        <w:t>A)---2-----2-----1-----2--0------------</w:t>
      </w:r>
    </w:p>
    <w:p>
      <w:pPr>
        <w:pStyle w:val="PreformattatoHTML"/>
        <w:rPr/>
      </w:pPr>
      <w:r>
        <w:rPr/>
        <w:t>E)---0--------------------------2--3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</w:t>
      </w:r>
      <w:r>
        <w:rPr>
          <w:lang w:val="en-GB"/>
        </w:rPr>
        <w:t>then when it speeds up with the bass, just before the</w:t>
      </w:r>
    </w:p>
    <w:p>
      <w:pPr>
        <w:pStyle w:val="PreformattatoHTML"/>
        <w:rPr>
          <w:lang w:val="en-GB"/>
        </w:rPr>
      </w:pPr>
      <w:r>
        <w:rPr>
          <w:lang w:val="en-GB"/>
        </w:rPr>
        <w:t>verse, play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9-------9--</w:t>
      </w:r>
    </w:p>
    <w:p>
      <w:pPr>
        <w:pStyle w:val="PreformattatoHTML"/>
        <w:rPr/>
      </w:pPr>
      <w:r>
        <w:rPr/>
        <w:t>D)---9-------9--</w:t>
      </w:r>
    </w:p>
    <w:p>
      <w:pPr>
        <w:pStyle w:val="PreformattatoHTML"/>
        <w:rPr/>
      </w:pPr>
      <w:r>
        <w:rPr/>
        <w:t>A)---7-------7--</w:t>
      </w:r>
    </w:p>
    <w:p>
      <w:pPr>
        <w:pStyle w:val="PreformattatoHTML"/>
        <w:rPr/>
      </w:pPr>
      <w:r>
        <w:rPr/>
        <w:t>E)---0-------0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</w:t>
      </w:r>
      <w:r>
        <w:rPr/>
        <w:t>vers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</w:t>
      </w:r>
    </w:p>
    <w:p>
      <w:pPr>
        <w:pStyle w:val="PreformattatoHTML"/>
        <w:rPr/>
      </w:pPr>
      <w:r>
        <w:rPr/>
        <w:t>A)--2---------------------------3---------------------------</w:t>
      </w:r>
    </w:p>
    <w:p>
      <w:pPr>
        <w:pStyle w:val="PreformattatoHTML"/>
        <w:rPr/>
      </w:pPr>
      <w:r>
        <w:rPr/>
        <w:t>E)--0-0-0--0-0-0--0-0-0--0-0-0--1-1-1--1-1-1--1-1-1--1-1-1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</w:t>
      </w:r>
    </w:p>
    <w:p>
      <w:pPr>
        <w:pStyle w:val="PreformattatoHTML"/>
        <w:rPr/>
      </w:pPr>
      <w:r>
        <w:rPr/>
        <w:t>A)--4---------------------------5---------------------------</w:t>
      </w:r>
    </w:p>
    <w:p>
      <w:pPr>
        <w:pStyle w:val="PreformattatoHTML"/>
        <w:rPr/>
      </w:pPr>
      <w:r>
        <w:rPr/>
        <w:t>E)--2-2-2--2-2-2--2-2-2--2-2-2--3-3-3--3-3-3--3-3-3--3-3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chorus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7-------------9-----</w:t>
      </w:r>
    </w:p>
    <w:p>
      <w:pPr>
        <w:pStyle w:val="PreformattatoHTML"/>
        <w:rPr/>
      </w:pPr>
      <w:r>
        <w:rPr/>
        <w:t>D)--------------------------------7-------------9-----</w:t>
      </w:r>
    </w:p>
    <w:p>
      <w:pPr>
        <w:pStyle w:val="PreformattatoHTML"/>
        <w:rPr/>
      </w:pPr>
      <w:r>
        <w:rPr/>
        <w:t>A)--2---5-------------------------5-------------7-----</w:t>
      </w:r>
    </w:p>
    <w:p>
      <w:pPr>
        <w:pStyle w:val="PreformattatoHTML"/>
        <w:rPr/>
      </w:pPr>
      <w:r>
        <w:rPr/>
        <w:t>E)--0---3--0-0-0--0-0-0--0-0-0---------0-0-0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</w:t>
      </w:r>
      <w:r>
        <w:rPr>
          <w:lang w:val="en-GB"/>
        </w:rPr>
        <w:t>Repeat from the verse:   then this is played</w:t>
      </w:r>
    </w:p>
    <w:p>
      <w:pPr>
        <w:pStyle w:val="PreformattatoHTML"/>
        <w:rPr>
          <w:lang w:val="en-GB"/>
        </w:rPr>
      </w:pPr>
      <w:r>
        <w:rPr>
          <w:lang w:val="en-GB"/>
        </w:rPr>
        <w:t>after the 2nd choru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5------------------6-\-5--       repeat several times</w:t>
      </w:r>
    </w:p>
    <w:p>
      <w:pPr>
        <w:pStyle w:val="PreformattatoHTML"/>
        <w:rPr>
          <w:lang w:val="en-GB"/>
        </w:rPr>
      </w:pPr>
      <w:r>
        <w:rPr>
          <w:lang w:val="en-GB"/>
        </w:rPr>
        <w:t>E)--0-0-0-----3---0-0-0---0-0----4-\-3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hen this is played during the vocal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--------5------------------6-\-5--</w:t>
      </w:r>
    </w:p>
    <w:p>
      <w:pPr>
        <w:pStyle w:val="PreformattatoHTML"/>
        <w:rPr/>
      </w:pPr>
      <w:r>
        <w:rPr/>
        <w:t>E)--0-0-0-----3---0-0-0--0-0-----4-\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--------5------------------7-\-8--</w:t>
      </w:r>
    </w:p>
    <w:p>
      <w:pPr>
        <w:pStyle w:val="PreformattatoHTML"/>
        <w:rPr/>
      </w:pPr>
      <w:r>
        <w:rPr/>
        <w:t>E)--0-0-0-----3---0-0-0--0-0-----5-\-6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--------5------------------6-\-5--</w:t>
      </w:r>
    </w:p>
    <w:p>
      <w:pPr>
        <w:pStyle w:val="PreformattatoHTML"/>
        <w:rPr/>
      </w:pPr>
      <w:r>
        <w:rPr/>
        <w:t>E)--0-0-0-----3---0-0-0--0-0-----4-\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</w:t>
      </w:r>
    </w:p>
    <w:p>
      <w:pPr>
        <w:pStyle w:val="PreformattatoHTML"/>
        <w:rPr/>
      </w:pPr>
      <w:r>
        <w:rPr/>
        <w:t>A)------------5-\-4--------------4-\-3--</w:t>
      </w:r>
    </w:p>
    <w:p>
      <w:pPr>
        <w:pStyle w:val="PreformattatoHTML"/>
        <w:rPr/>
      </w:pPr>
      <w:r>
        <w:rPr/>
        <w:t>E)--0-0-0-----3-\-2----0-0-0-----2-\-1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</w:t>
      </w:r>
      <w:r>
        <w:rPr>
          <w:lang w:val="en-GB"/>
        </w:rPr>
        <w:t>then, this is the rhythm before and during the</w:t>
      </w:r>
    </w:p>
    <w:p>
      <w:pPr>
        <w:pStyle w:val="PreformattatoHTML"/>
        <w:rPr/>
      </w:pPr>
      <w:r>
        <w:rPr/>
        <w:t>sol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</w:t>
      </w:r>
    </w:p>
    <w:p>
      <w:pPr>
        <w:pStyle w:val="PreformattatoHTML"/>
        <w:rPr/>
      </w:pPr>
      <w:r>
        <w:rPr/>
        <w:t>A)-----------------------------2-h-3--2-h-3-p-2-p-0-----4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2-2-2-2-2-2-2-2-2-2---------------------------------2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first time play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7---6--</w:t>
      </w:r>
    </w:p>
    <w:p>
      <w:pPr>
        <w:pStyle w:val="PreformattatoHTML"/>
        <w:rPr/>
      </w:pPr>
      <w:r>
        <w:rPr/>
        <w:t>A)---------5---4--</w:t>
      </w:r>
    </w:p>
    <w:p>
      <w:pPr>
        <w:pStyle w:val="PreformattatoHTML"/>
        <w:rPr/>
      </w:pPr>
      <w:r>
        <w:rPr/>
        <w:t>E)---0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</w:t>
      </w:r>
      <w:r>
        <w:rPr>
          <w:lang w:val="en-GB"/>
        </w:rPr>
        <w:t>second time play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A)---------5---4--             alternate the 1st and 2nd endings during </w:t>
      </w:r>
    </w:p>
    <w:p>
      <w:pPr>
        <w:pStyle w:val="PreformattatoHTML"/>
        <w:rPr/>
      </w:pPr>
      <w:r>
        <w:rPr/>
        <w:t>E)---0-----3---2---                 the sol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           </w:t>
      </w:r>
    </w:p>
    <w:p>
      <w:pPr>
        <w:pStyle w:val="PreformattatoHTML"/>
        <w:rPr/>
      </w:pPr>
      <w:r>
        <w:rPr/>
        <w:t xml:space="preserve">                                   </w:t>
      </w:r>
      <w:r>
        <w:rPr>
          <w:lang w:val="en-GB"/>
        </w:rPr>
        <w:t>for the last part of the solo, play the</w:t>
      </w:r>
    </w:p>
    <w:p>
      <w:pPr>
        <w:pStyle w:val="PreformattatoHTML"/>
        <w:rPr>
          <w:lang w:val="en-GB"/>
        </w:rPr>
      </w:pPr>
      <w:r>
        <w:rPr>
          <w:lang w:val="en-GB"/>
        </w:rPr>
        <w:t>verse riff.  then the ending goes something like thi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</w:t>
      </w:r>
    </w:p>
    <w:p>
      <w:pPr>
        <w:pStyle w:val="PreformattatoHTML"/>
        <w:rPr/>
      </w:pPr>
      <w:r>
        <w:rPr/>
        <w:t>A)---------5---------------6-\-5--</w:t>
      </w:r>
    </w:p>
    <w:p>
      <w:pPr>
        <w:pStyle w:val="PreformattatoHTML"/>
        <w:rPr/>
      </w:pPr>
      <w:r>
        <w:rPr/>
        <w:t>E)--0-0-0--3--0-0-0--0-0---4-\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8-/-9--</w:t>
      </w:r>
    </w:p>
    <w:p>
      <w:pPr>
        <w:pStyle w:val="PreformattatoHTML"/>
        <w:rPr/>
      </w:pPr>
      <w:r>
        <w:rPr/>
        <w:t>A)---------5-------------------6-/-7--</w:t>
      </w:r>
    </w:p>
    <w:p>
      <w:pPr>
        <w:pStyle w:val="PreformattatoHTML"/>
        <w:rPr/>
      </w:pPr>
      <w:r>
        <w:rPr/>
        <w:t>E)--0-0-0--3--0-0-0--0-0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</w:t>
      </w:r>
    </w:p>
    <w:p>
      <w:pPr>
        <w:pStyle w:val="PreformattatoHTML"/>
        <w:rPr/>
      </w:pPr>
      <w:r>
        <w:rPr/>
        <w:t>A)---------5---------------6-\-5--</w:t>
      </w:r>
    </w:p>
    <w:p>
      <w:pPr>
        <w:pStyle w:val="PreformattatoHTML"/>
        <w:rPr/>
      </w:pPr>
      <w:r>
        <w:rPr/>
        <w:t>E)--0-0-0--3--0-0-0--0-0---4-\-3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9-\-8------------------7--</w:t>
      </w:r>
    </w:p>
    <w:p>
      <w:pPr>
        <w:pStyle w:val="PreformattatoHTML"/>
        <w:rPr/>
      </w:pPr>
      <w:r>
        <w:rPr/>
        <w:t>A)-------7-\-6--------7-/-9-----5--</w:t>
      </w:r>
    </w:p>
    <w:p>
      <w:pPr>
        <w:pStyle w:val="PreformattatoHTML"/>
        <w:rPr/>
      </w:pPr>
      <w:r>
        <w:rPr/>
        <w:t xml:space="preserve">E)---0------------0---5-/-7--------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>
          <w:lang w:val="en-GB"/>
        </w:rPr>
        <w:t>the last time, play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9-\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7---------9-\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7-/-9----5----7----7-\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0----5-/-7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</w:t>
      </w:r>
      <w:r>
        <w:rPr>
          <w:lang w:val="en-GB"/>
        </w:rPr>
        <w:t>I didn't include any palm mutes.  I'm sure you</w:t>
      </w:r>
    </w:p>
    <w:p>
      <w:pPr>
        <w:pStyle w:val="PreformattatoHTML"/>
        <w:rPr>
          <w:lang w:val="en-GB"/>
        </w:rPr>
      </w:pPr>
      <w:r>
        <w:rPr>
          <w:lang w:val="en-GB"/>
        </w:rPr>
        <w:t>know when and where to mute.   that's about it.   this song is a workout!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Have some fun!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Bad Omen</w:t>
      </w:r>
    </w:p>
    <w:p>
      <w:pPr>
        <w:pStyle w:val="PreformattatoHTML"/>
        <w:rPr>
          <w:lang w:val="en-GB"/>
        </w:rPr>
      </w:pPr>
      <w:r>
        <w:rPr>
          <w:lang w:val="en-GB"/>
        </w:rPr>
        <w:t>Standard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Notes: I Think Solos 2 &amp; 3 Are Done By Dave, But I'm Not Sure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Guitar 1: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8---------|---7-------------|-------8---------|-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9---9-------|-9---------------|-----9---9-------|-9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9-------9---8-|-----------------|---9-------9---8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---------7---|-----------------|-7-----------7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Guitar 2: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8---------|---7-------------|-------8---------|-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9---9-------|-9---------------|-----9---9-------|-9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9-------9---8-|-----------------|---9-------9---8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---------7---|-----------------|-7-----------7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8---------|---7-------------|-------8---------|-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9---9-------|-9---9---------9-|-----9---9-------|-9---9---------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9-------9---8-|-------8---8-----|---9-------9---8-|-------8---8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---------7---|---------7---7---|-7-----------7---|---------7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8---------|---7-------------|-------8---------|-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9---9-------|-9---9---------9-|-----9---9-------|-9---9---------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9-------9---8-|-------8---8-----|---9-------9---8-|-------8---8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---------7---|---------7---7---|-7-----------7---|---------7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|-----------------|-----------------|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</w:t>
      </w:r>
      <w:r>
        <w:rPr>
          <w:lang w:val="en-GB"/>
        </w:rPr>
        <w:t>Electric Guitar W/Crunch Distorion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|------------------------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8-------------|-----7------------------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9-----9----------|--9-----9-------------9-|-----------------3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9-----------9-----8-|-----------8-----8------|--------2--------3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------------7----|--------------7-----7---|--------5--------1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|------------------------|--------6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                                                                       |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|------------------------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8-------------|-----7------------------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9-----9----------|--9-----9-------------9-|--------9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9-----------9-----8-|-----------8-----8------|--------9--------8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------------7----|--------------7-----7---|--------7--------8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|------------------------|-----------------6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.M.........|             P.M...............................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5---14---13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4---13---13---|-9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2---11---10---|-9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7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6--7--6--7--6|--7--6--7--6--3--5-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         P.M.........|             P.M...............................| |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5---14---13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4---13---13---|-9--------x--x--x--x--x|--x--x--x--x--x--x--x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2---11---10---|-9--------x--x--x--x--x|--x--x--x--x--x--x--x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7--------x--x--x--x--x|--x--x--x--x--x--x--x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</w:t>
      </w:r>
      <w:r>
        <w:rPr>
          <w:lang w:val="en-GB"/>
        </w:rPr>
        <w:t>P.M.........|            P.M.........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15---14---13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3--|---------14---13---13--|-9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2---------3--|---------12---11---10--|-9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5---------1--|-----------------------|-7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6------------|-----------------------|----------6--7--6--7--6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P.M.........|            P.M.........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15---14---13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9------------|---------14---13---13--|-9--------x--x--x--x--x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9---------8--|---------12---11---10--|-9--------x--x--x--x--x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7---------8--|-----------------------|-7--------x--x--x--x--x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6--|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.M..................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|--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|-----------8-------------|----7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|--------9-----9----------|-9-----9-------------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|-----9-----------9-----8-|----------8-----8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|--7-----------------7----|-------------7-----7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6--7--6--3--5--3-|--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P.M..................|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|--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|--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-x--x--x--x--x--x-|--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-x--x--x--x--x--x-|--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-x--x--x--x--x--x-|--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|--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8-------------|----7------------------|----------8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9-----9----------|-9-----9-------------9-|-------9-----9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------9-----8-|----------8-----8------|----9------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---------------7----|-------------7-----7---|-7-----------------7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|-----------------------|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16---------------------|-----------------------|-16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12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7------------------|----------8-------------|----7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9-----9-------------9-|-------9-----9----------|-9-----9--------------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8-----8------|----9-----------9-----8-|----------8-----8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7-----7---|-7-----------------7----|-------------7-----7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|------------------------|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16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12---------------------|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</w:t>
      </w:r>
      <w:r>
        <w:rPr>
          <w:lang w:val="en-GB"/>
        </w:rPr>
        <w:t>P.M.........|            P.M.........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15---14---13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3--|---------14---13---13--|-9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2---------3--|---------12---11---10--|-9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5---------1--|-----------------------|-7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6------------|-----------------------|----------6--7--6--7--6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P.M.........|            P.M.........|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15---14---13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9------------|---------14---13---13--|-9--------x--x--x--x--x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9---------8--|---------12---11---10--|-9--------x--x--x--x--x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7---------8--|-----------------------|-7--------x--x--x--x--x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6--|-----------------------|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-3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2-----------------3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5-----------------1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6---7---6---7---6---3---5---3---|-6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-3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2-----------------3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5-----------------1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6---7---6---7---6---3---5---3---|-6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.M.........|             P.M...............................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5---14---13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4---13---13---|-9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2---11---10---|-9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7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6--7--6--7--6|--7--6--7--6--3--5-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         P.M.........|             P.M...............................| |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5---14---13---|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4---13---13---|-9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12---11---10---|-9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7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6--7--6--7--6|--7--6--7--6--3--5--3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hythm Fig 1:                                            End Rhythm Fig 1: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------------------8--------|----8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7-----------------------8--------|----8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6--------|----6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Solo 1: W/Rhy. Fig. 1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h-h--p-p-p-h-h-----h--h--p--p--p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h-7-8-10-9-8-7-9-10-11-12-13-12-11-10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h--9--p--p-8-9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h--h--9--p--p-h--h--9-10-12-10-9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9-10-15-12-10-9-10-12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h--p--p--p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p--p--h--10-12-11-10-9-p-p-p------------------------------------------9|</w:t>
      </w:r>
    </w:p>
    <w:p>
      <w:pPr>
        <w:pStyle w:val="PreformattatoHTML"/>
        <w:rPr>
          <w:lang w:val="en-GB"/>
        </w:rPr>
      </w:pPr>
      <w:r>
        <w:rPr>
          <w:lang w:val="en-GB"/>
        </w:rPr>
        <w:t>|-12-11-10-12-------------9-8-7-6-p-p-p------------------------------7/9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9-8-7-6-p---------------------7--9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7-6-5~~~~-------7--10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</w:t>
      </w:r>
      <w:r>
        <w:rPr>
          <w:lang w:val="en-GB"/>
        </w:rPr>
        <w:t>\/+1 Vib. Bar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12/16----16b+1------15b+1------12-----------12------------12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2------------------------------------15b+1-----------------------14b+1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----------|--8-----------10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----------|--8-----------10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----------------------------------|--6-----------10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p---------p--p------h------p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5--13-12--p--15-13-12--13-15--13-12--p--12--p---10--p--p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14-12----------------------14-12--14-12---12-10-9--p--p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12-10-9--p--p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12-10-8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Slower Tempo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ass And Drums In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|------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|------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--------|------------11---12--|----------|------------11---12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9-------------|------------11---12--|----------|------------11---12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7-------------|-------------9---10--|----------|-------------9-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0-------------|------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Dive With Vibrato Bar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|------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|------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|------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4-------------|-(14)\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4-------------|-(14)\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2-------------|-(12)\---------------|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ercussive Rake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x-x-x-x-x-x-x-x-x-x-x-x-x-x-x-x-|-x-x-x-x-x-x-x-x-x-x-x-x-11-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*-x-x-x-x-x-x-x-x-x-x-x-x-x-x-x-x-|-x-x-x-x-x-x-x-x-x-x-x-x-11-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x-x-x-x-x-x-x-x-x-x-x-x-x-x-x-|-x-x-x-x-x-x-x-x-x-x-x-x--9-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x-x-x-x-x-x-x-x-x-x-x-x-x-x-x-|-x-x-x-x-x-x-x-x-x-x-x-x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----------------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p-------8---8/-9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5----10-7------9---9/10-|----------5----10\7--------9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5--7--------------------------|-7--5--7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hythm Fig. 2: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9--10---9----9-------------|--9----9--10---9--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10-9-------|-----------------------10-9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12-10-9|---------------------------12-10-9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9--10---9----9-------------|--9----9--10---9--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10-9-------|-----------------------10-9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12-10-9|---------------------------12-10-9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S/S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9--10---9----9-------------|--9----9--10---9--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10-9-------|-----------------------10-9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12-10-9|---------------------------12-10-9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.Down Fell The Stars,        As  The Splashed Into The Sea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.Drinking, Dancing,               They Worship, And Toast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9--10---9----9-------------|--9----9--10---9--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10-9-------|-----------------------10-9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12-10-9|---------------------------12-10-9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"Minomine Baphomet,"               Come Dance With Me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(the) Devil, Who's Watching,         With Demons Remote.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9--10---9----9-------------|--9----9--10---9--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10-9-------|-----------------------10-9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12-10-9|---------------------------12-10-9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acrifice The Virgins,             Spiritual Rites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Fire, Rising,                      Racing In Your Blood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</w:t>
      </w:r>
      <w:r>
        <w:rPr>
          <w:lang w:val="en-GB"/>
        </w:rPr>
        <w:t>End Rhythm Fig 2: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11--12--11---11-------------|-11---11--12--11---11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9--10---9----9-------------|--9----9--10---9--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10-9-------|-----------------------10-9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12-10-9|---------------------------12-10-9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eir Master's Time Has Come,   The Moon Is Full Tonight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ossessed, Naive,                  His Service Is Don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Endings 1:                                          D.S. S/S Al Coda &lt;&gt;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x-x-x-x-x-x-x-x-x-x-x-x-x-x-x-x-|-x-x-x-x-x-x-x-x-x-x-x-x-11-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*-x-x-x-x-x-x-x-x-x-x-x-x-x-x-x-x-|-x-x-x-x-x-x-x-x-x-x-x-x-11-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x-x-x-x-x-x-x-x-x-x-x-x-x-x-x-|-x-x-x-x-x-x-x-x-x-x-x-x--9-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x-x-x-x-x-x-x-x-x-x-x-x-x-x-x-|-x-x-x-x-x-x-x-x-x-x-x-x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----------------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p-------8---8/-9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5----10-7------9---9/10-|----------5----10\7--------9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5--7--------------------------|-7--5--7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Ending 2:                                                    To Coda &lt;&gt;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x-x-x-x-x-x-x-x-x-x-x-x-x-x-x-x-|-x-x-x-x-x-x-x-x-x-x-x-x-11-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*-x-x-x-x-x-x-x-x-x-x-x-x-x-x-x-x-|-x-x-x-x-x-x-x-x-x-x-x-x-11-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x-x-x-x-x-x-x-x-x-x-x-x-x-x-x-|-x-x-x-x-x-x-x-x-x-x-x-x--9-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x-x-x-x-x-x-x-x-x-x-x-x-x-x-x-x-|-x-x-x-x-x-x-x-x-x-x-x-x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----------------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p-------8---8/-9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5----10-7------9---9/10-|----------5----10\7--------9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5--7--------------------------|-7--5--7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____6____   ____6____   ____6____</w:t>
      </w:r>
    </w:p>
    <w:p>
      <w:pPr>
        <w:pStyle w:val="PreformattatoHTML"/>
        <w:rPr>
          <w:lang w:val="en-GB"/>
        </w:rPr>
      </w:pPr>
      <w:r>
        <w:rPr>
          <w:lang w:val="en-GB"/>
        </w:rPr>
        <w:t>&lt;&gt; Coda|         | |         | |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3----4-4-4-4-4-4-5-5-5-5-5-5-6-6-6-6-6-6-|</w:t>
      </w:r>
    </w:p>
    <w:p>
      <w:pPr>
        <w:pStyle w:val="PreformattatoHTML"/>
        <w:rPr>
          <w:lang w:val="en-GB"/>
        </w:rPr>
      </w:pPr>
      <w:r>
        <w:rPr>
          <w:lang w:val="en-GB"/>
        </w:rPr>
        <w:t>|-2----3-3-3-3-3-3-4-4-4-4-4-4-5-5-5-5-5-5-|</w:t>
      </w:r>
    </w:p>
    <w:p>
      <w:pPr>
        <w:pStyle w:val="PreformattatoHTML"/>
        <w:rPr>
          <w:lang w:val="en-GB"/>
        </w:rPr>
      </w:pPr>
      <w:r>
        <w:rPr>
          <w:lang w:val="en-GB"/>
        </w:rPr>
        <w:t>|-0----1-1-1-1-1-1-2-2-2-2-2-2-3-3-3-3-3-3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____6____   ____6____   ____6____   _______6_______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|         | |         | |         | |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7-7-7-7-7-8-8-8-8-8-8-9-9-9-9-9-9-10-10-10-10-10-10-|</w:t>
      </w:r>
    </w:p>
    <w:p>
      <w:pPr>
        <w:pStyle w:val="PreformattatoHTML"/>
        <w:rPr>
          <w:lang w:val="en-GB"/>
        </w:rPr>
      </w:pPr>
      <w:r>
        <w:rPr>
          <w:lang w:val="en-GB"/>
        </w:rPr>
        <w:t>|-6-6-6-6-6-6-7-7-7-7-7-7-8-8-8-8-8-8--9--9--9--9--9--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4-4-4-4-4-4-5-5-5-5-5-5-6-6-6-6-6-6--7--7--7--7--7--7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_______6_______   _______6_______   _______6_______   _______6_______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|               | |               | |               | |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11-11-11-11-11-12-12-12-12-12-12-13-13-13-13-13-13-14-14-14-14-14-14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0-10-10-10-10-10-11-11-11-11-11-11-12-12-12-12-12-12-13-13-13-13-13-13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8--8--8--8--8--8--9--9--9--9--9--9-10-10-10-10-10-10-11-11-11-11-11-11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1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_______6_______   _______6_______   _______6_______   _______6_______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|               | |               | |               | |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5-15-15-15-15-15-16-16-16-16-16-16-17-17-17-17-17-17-18-18-18-18-18-1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4-14-14-14-14-14-15-15-15-15-15-15-16-16-16-16-16-16-17-17-17-17-17-17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2-12-12-12-12-12-13-13-13-13-13-13-14-14-14-14-14-14-15-15-15-15-15-15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p                   p                   p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18-------15---------19-------16---------20-------17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15------------------16------------------17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x-x-x-x-x-x-x-x-x-x-x-x-x-x-9-|-----x-x-x-x-x-x-x-x-x-x-x-x-x-x-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x-x-x-x-x-x-x-x-x-x-x-x-x-x-9-|-----x-x-x-x-x-x-x-x-x-x-x-x-x-x-9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x-x-x-x-x-x-x-x-x-x-x-x-x-x-7-|-----x-x-x-x-x-x-x-x-x-x-x-x-x-x-7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Guitar Solo 2:                                                        |      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24b+3---24b+3---24b+3---24b+3---|24-22-21-22-21-19-21-19-17-19-17-16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x-x-x-x-x-x-x-x-x-x-x-x-x-x-9-|-----x-x-x-x-x-x-x-x-x-x-x-x-x-x-x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x-x-x-x-x-x-x-x-x-x-x-x-x-x-9-|-----x-x-x-x-x-x-x-x-x-x-x-x-x-x-x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x-x-x-x-x-x-x-x-x-x-x-x-x-x-7-|-----x-x-x-x-x-x-x-x-x-x-x-x-x-x-x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17-16-14-16-14-12-14-12-10-12-10-9|10-9----9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12---12-10-12-10-9-10-9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11-9\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----------------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p-------8---8/-9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5----10-7------9---9/10-|----------5----10\7--------9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7--5--7--------------------------|-7--5--7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----------------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*---------------------------------|--------------------------11--12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9--10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|-----------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|-----------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|--------------6---7--|---9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9---------------|--------------8---9--|---9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7-----9--10--|--7--9--7-----9--10--|---7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7---------|-----------7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|-----------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|------------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|--------------6---7--|---9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9---------------|--------------8---9--|---9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7-----9--10--|--7--9--7-----9--10--|---7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7---------|-----------7---------|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hythm Fig. 3: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</w:t>
      </w:r>
      <w:r>
        <w:rPr>
          <w:lang w:val="en-GB"/>
        </w:rPr>
        <w:t>End Rhythm Fig. 3: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10-----7-----6-----10-----7-----6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uitar Solo 3: W/Rhy. Fig. 3 (4 Times)                      Dive With Vib. Bar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24b+3------24b+3------24b+3---24b+3---24b+3---24b+3---24b+3-d-3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    p    p    p    p    p    p    p    p    p    p    p    p    p    p    p</w:t>
      </w:r>
    </w:p>
    <w:p>
      <w:pPr>
        <w:pStyle w:val="PreformattatoHTML"/>
        <w:rPr>
          <w:lang w:val="en-GB"/>
        </w:rPr>
      </w:pPr>
      <w:r>
        <w:rPr>
          <w:lang w:val="en-GB"/>
        </w:rPr>
        <w:t>|23-2024-2023-2024-2023-2024-2023-2024-2023-2024-2023-2024-2023-2024-2023-2024-20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    p    p    p    p    p    p    p    p    p    p    p    p    p    p    p</w:t>
      </w:r>
    </w:p>
    <w:p>
      <w:pPr>
        <w:pStyle w:val="PreformattatoHTML"/>
        <w:rPr>
          <w:lang w:val="en-GB"/>
        </w:rPr>
      </w:pPr>
      <w:r>
        <w:rPr>
          <w:lang w:val="en-GB"/>
        </w:rPr>
        <w:t>|22-1924-1922-1924-1921-1823-1820-1722-1719-1621-1619-1621-1618-1520-1518-1520-15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    p    p    p    p    p    p    p    p    p    p    p    p    p    p    p</w:t>
      </w:r>
    </w:p>
    <w:p>
      <w:pPr>
        <w:pStyle w:val="PreformattatoHTML"/>
        <w:rPr>
          <w:lang w:val="en-GB"/>
        </w:rPr>
      </w:pPr>
      <w:r>
        <w:rPr>
          <w:lang w:val="en-GB"/>
        </w:rPr>
        <w:t>|17-1419-1417-1419-1416-1318-1315-1217-1214-1116-1114-1116-1113-1015-1013-1015-10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    p    p    p    p    p    p    p   p    p   p    p   p    p   p    p</w:t>
      </w:r>
    </w:p>
    <w:p>
      <w:pPr>
        <w:pStyle w:val="PreformattatoHTML"/>
        <w:rPr>
          <w:lang w:val="en-GB"/>
        </w:rPr>
      </w:pPr>
      <w:r>
        <w:rPr>
          <w:lang w:val="en-GB"/>
        </w:rPr>
        <w:t>|12-9-14-9-12-9-14-9-11-8-13-8-10-7-12-7-9-6-11-6-9-6-11-6-8-5-10-5-8-5-10-5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   p   p   p   p   p   p   p   p   p   p   p   p   p   p   p</w:t>
      </w:r>
    </w:p>
    <w:p>
      <w:pPr>
        <w:pStyle w:val="PreformattatoHTML"/>
        <w:rPr>
          <w:lang w:val="en-GB"/>
        </w:rPr>
      </w:pPr>
      <w:r>
        <w:rPr>
          <w:lang w:val="en-GB"/>
        </w:rPr>
        <w:t>|7-4-9-4-7-4-9-4-6-3-8-3-5-2-7-2-4-1-6-1-4-1-6-1-3-0-5-0-3-0-5-0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----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15--------15-----|--15----15----15----15-----|-12-----12-----12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14b+2-----14b+2----|14b+2-14b+2-14b+2-14b+2----|-12-----12-----12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----|---14-----14-----14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----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|---------------------------|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12-14-12-|-15-14-12---------------15-|-15-14-12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12-------12-14-12-|-15-14-12---------------15-|-15-14-12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12----------------|-----------15-13--15-13----|------------15-12-15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14--------------|-----------15-13--15-13----|------------15-12-15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|---------------------------|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15---14---12-----------------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15---14---12-----------------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15-12---15-15-|--14---12b+1-----12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15-12---15-15-|------------14--------14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14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1.Sinister's The Word,         As The Demons Take Their Fill.     A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2.The Ceremony,                Is Sure To Be Cursed.             They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|-10-----7-----6-----10-----7-----6-|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10-----7-----6-----10-----7-----6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Orgy's Taking Place,          Human Blood Will Spill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ait For His Blessings,       But, Down Comes The Worst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n Act Of Worship,             As They Conceive The Ghouls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eir Bodies, Soul-less,       A Corpse From The Grav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|-10-----7-----6-----10-----7-----6-| 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-------------------------------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12-----9-----8-----12-----9-----8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10-----7-----6-----10-----7-----6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atan Has Their Souls,       They Sing Pagan Tunes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eir Minds Are Help-less,   And No One Can Sav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hythm Fig. 4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*-9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-9---x-x-x-x-x-x-x---x-x-x-x-x-x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7-5------------7-5-------|----------7-5------------7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7-5------------7-5---|--------------7-5------------7-5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x-x-x-x-x-x-x---x-x-x-x-x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x-x-x-x-x-x-x---x-x-x-x-x---|-12-----9-----8-----12-----9-----8-|</w:t>
      </w:r>
    </w:p>
    <w:p>
      <w:pPr>
        <w:pStyle w:val="PreformattatoHTML"/>
        <w:rPr/>
      </w:pPr>
      <w:r>
        <w:rPr/>
        <w:t>|----------------------------------|-10-----7-----6-----10-----7-----6-|</w:t>
      </w:r>
    </w:p>
    <w:p>
      <w:pPr>
        <w:pStyle w:val="PreformattatoHTML"/>
        <w:rPr/>
      </w:pPr>
      <w:r>
        <w:rPr/>
        <w:t>|  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End Rhythm Fig. 4: Play 4 Times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---------------------------------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-12-----9-----8-----12-----9-----8*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7-5------------7-5-------|-12-----9-----8-----12-----9-----8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7-5------------7-5---|-10-----7-----6-----10-----7-----6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No One Can Save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utro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-------------------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-------------------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-----------------------------------|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-------|-12-----9-----8-----12-----9-----8-|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-------|-12-----9-----8-----12-----9-----8-|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5------------|-10-----7-----6-----10-----7-----6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                                                             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-------------------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----------------------------------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|-----------------------------------|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-------|-12-----9-----8-----12-----9-----8-|--9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---------|-12-----9-----8-----12-----9-----8-|--7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5------------|-10-----7-----6-----10-----7-----6-|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b= Bend pb= Pre Bend cb= Compound Bend ub= Unison Bend r= release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+1= 1 Fret +2= 2 Frets / &amp; \= Slide p= Pull-Off h= Hammer-On d= Dive With </w:t>
      </w:r>
    </w:p>
    <w:p>
      <w:pPr>
        <w:pStyle w:val="PreformattatoHTML"/>
        <w:rPr>
          <w:lang w:val="en-GB"/>
        </w:rPr>
      </w:pPr>
      <w:r>
        <w:rPr>
          <w:lang w:val="en-GB"/>
        </w:rPr>
        <w:t>Vibrato Bar \/= Dip With Vibrato Bar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D.S. S/S Al Coda &lt;&gt;= Go Back To (S/S) Sign And Play Until You Reach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>(To Coda &lt;&gt;) Sign And Go To (&lt;&gt; Coda) Sign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I Ain't Superstitous</w:t>
      </w:r>
    </w:p>
    <w:p>
      <w:pPr>
        <w:pStyle w:val="PreformattatoHTML"/>
        <w:rPr>
          <w:lang w:val="en-GB"/>
        </w:rPr>
      </w:pPr>
      <w:r>
        <w:rPr>
          <w:lang w:val="en-GB"/>
        </w:rPr>
        <w:t>1/4 step down tuning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5-7b8-------5-7b8-7-7---5-7b8--------5-7b8-7b8b7-</w:t>
      </w:r>
    </w:p>
    <w:p>
      <w:pPr>
        <w:pStyle w:val="PreformattatoHTML"/>
        <w:rPr>
          <w:lang w:val="en-GB"/>
        </w:rPr>
      </w:pPr>
      <w:r>
        <w:rPr>
          <w:lang w:val="en-GB"/>
        </w:rPr>
        <w:t>--6-------64--6-----------6-------6-4--6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1234-20-------1234-20--------------1234-20-------1234-20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2-2--------2--2-2--------2-4--4-4--2-2--------2--2-2--------2-4--4-4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2--2-2-----------------------------2--2-2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h</w:t>
        <w:tab/>
        <w:tab/>
        <w:t xml:space="preserve">    ph</w:t>
        <w:tab/>
        <w:tab/>
        <w:tab/>
        <w:t xml:space="preserve"> ph</w:t>
        <w:tab/>
        <w:tab/>
        <w:t xml:space="preserve">   ph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3456-42-------1234-20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4-4--------4--2-2--------2-4--4-4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----------2--2-2--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h</w:t>
        <w:tab/>
        <w:tab/>
        <w:t xml:space="preserve">   ph</w:t>
        <w:tab/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Chorus</w:t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  <w:t>---------------------------------</w:t>
      </w:r>
    </w:p>
    <w:p>
      <w:pPr>
        <w:pStyle w:val="PreformattatoHTML"/>
        <w:rPr/>
      </w:pPr>
      <w:r>
        <w:rPr/>
        <w:t>-4---2-4---2-4---2-4---2---------</w:t>
      </w:r>
    </w:p>
    <w:p>
      <w:pPr>
        <w:pStyle w:val="PreformattatoHTML"/>
        <w:rPr/>
      </w:pPr>
      <w:r>
        <w:rPr/>
        <w:t>-2-4-0-2-4-0-2-4-0-2-4-0-4--4-4--</w:t>
      </w:r>
    </w:p>
    <w:p>
      <w:pPr>
        <w:pStyle w:val="PreformattatoHTML"/>
        <w:rPr/>
      </w:pPr>
      <w:r>
        <w:rPr/>
        <w:t>---2-----2-----2-----2---2--2-2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erlude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2-----------------2----------------------------------------------------</w:t>
      </w:r>
    </w:p>
    <w:p>
      <w:pPr>
        <w:pStyle w:val="PreformattatoHTML"/>
        <w:rPr/>
      </w:pPr>
      <w:r>
        <w:rPr/>
        <w:t>-0-000000000000000-0-000000000000000-2-----------------2----------------</w:t>
      </w:r>
    </w:p>
    <w:p>
      <w:pPr>
        <w:pStyle w:val="PreformattatoHTML"/>
        <w:rPr/>
      </w:pPr>
      <w:r>
        <w:rPr/>
        <w:t>-------------------------------------0-000000000000000-0-00000000000000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</w:t>
      </w:r>
    </w:p>
    <w:p>
      <w:pPr>
        <w:pStyle w:val="PreformattatoHTML"/>
        <w:rPr/>
      </w:pPr>
      <w:r>
        <w:rPr/>
        <w:t>-4-----------------2----------------------------------------------------</w:t>
      </w:r>
    </w:p>
    <w:p>
      <w:pPr>
        <w:pStyle w:val="PreformattatoHTML"/>
        <w:rPr/>
      </w:pPr>
      <w:r>
        <w:rPr/>
        <w:t>-2-222222222222222-0-000000000000000-2-----------------2----------------</w:t>
      </w:r>
    </w:p>
    <w:p>
      <w:pPr>
        <w:pStyle w:val="PreformattatoHTML"/>
        <w:rPr/>
      </w:pPr>
      <w:r>
        <w:rPr/>
        <w:t>-------------------------------------0-000000000000000-0-00000000000000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utro</w:t>
      </w:r>
    </w:p>
    <w:p>
      <w:pPr>
        <w:pStyle w:val="PreformattatoHTML"/>
        <w:rPr/>
      </w:pPr>
      <w:r>
        <w:rPr/>
        <w:t>---------------------------------------</w:t>
      </w:r>
    </w:p>
    <w:p>
      <w:pPr>
        <w:pStyle w:val="PreformattatoHTML"/>
        <w:rPr/>
      </w:pPr>
      <w:r>
        <w:rPr/>
        <w:t>---------------------------------------</w:t>
      </w:r>
    </w:p>
    <w:p>
      <w:pPr>
        <w:pStyle w:val="PreformattatoHTML"/>
        <w:rPr/>
      </w:pPr>
      <w:r>
        <w:rPr/>
        <w:t>---------------------------------------</w:t>
      </w:r>
    </w:p>
    <w:p>
      <w:pPr>
        <w:pStyle w:val="PreformattatoHTML"/>
        <w:rPr/>
      </w:pPr>
      <w:r>
        <w:rPr/>
        <w:t>---------------------------------------</w:t>
      </w:r>
    </w:p>
    <w:p>
      <w:pPr>
        <w:pStyle w:val="PreformattatoHTML"/>
        <w:rPr/>
      </w:pPr>
      <w:r>
        <w:rPr/>
        <w:t>-4--4-4--4-4--4-4--4-4--4-4--4-4--4-4--</w:t>
      </w:r>
    </w:p>
    <w:p>
      <w:pPr>
        <w:pStyle w:val="PreformattatoHTML"/>
        <w:rPr/>
      </w:pPr>
      <w:r>
        <w:rPr/>
        <w:t>-2--2-2--2-2--2-2--2-2--2-2--2-2--2-2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My Last Words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une down 1/4 step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My Last Words</w:t>
      </w:r>
    </w:p>
    <w:p>
      <w:pPr>
        <w:pStyle w:val="PreformattatoHTML"/>
        <w:rPr>
          <w:lang w:val="en-GB"/>
        </w:rPr>
      </w:pPr>
      <w:r>
        <w:rPr>
          <w:lang w:val="en-GB"/>
        </w:rPr>
        <w:t>(Mustaine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une down 1/4 step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intro...clean guitar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)--5-p-0------------8-p-0---------------5-p-0-------------8-p-0--------------</w:t>
      </w:r>
    </w:p>
    <w:p>
      <w:pPr>
        <w:pStyle w:val="PreformattatoHTML"/>
        <w:rPr/>
      </w:pPr>
      <w:r>
        <w:rPr/>
        <w:t>B)-----------6------------------6--------------------6-----------------6------</w:t>
      </w:r>
    </w:p>
    <w:p>
      <w:pPr>
        <w:pStyle w:val="PreformattatoHTML"/>
        <w:rPr/>
      </w:pPr>
      <w:r>
        <w:rPr/>
        <w:t>G)---------------7-------------------7-------------------7-----------------7--</w:t>
      </w:r>
    </w:p>
    <w:p>
      <w:pPr>
        <w:pStyle w:val="PreformattatoHTML"/>
        <w:rPr/>
      </w:pPr>
      <w:r>
        <w:rPr/>
        <w:t>D)----------------------------------------------------------------------------</w:t>
      </w:r>
    </w:p>
    <w:p>
      <w:pPr>
        <w:pStyle w:val="PreformattatoHTML"/>
        <w:rPr/>
      </w:pPr>
      <w:r>
        <w:rPr/>
        <w:t>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4-p-0------------7-p-0--------------4-p-0-------------7-p-0---------------</w:t>
      </w:r>
    </w:p>
    <w:p>
      <w:pPr>
        <w:pStyle w:val="PreformattatoHTML"/>
        <w:rPr/>
      </w:pPr>
      <w:r>
        <w:rPr/>
        <w:t>B)-----------6-----------------6--------------------6-----------------6-------</w:t>
      </w:r>
    </w:p>
    <w:p>
      <w:pPr>
        <w:pStyle w:val="PreformattatoHTML"/>
        <w:rPr/>
      </w:pPr>
      <w:r>
        <w:rPr/>
        <w:t>G)---------------7------------------7--------------------7----------------7---</w:t>
      </w:r>
    </w:p>
    <w:p>
      <w:pPr>
        <w:pStyle w:val="PreformattatoHTML"/>
        <w:rPr/>
      </w:pPr>
      <w:r>
        <w:rPr/>
        <w:t>D)------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3-p-0------------5-p-0--------------3-p-0-------------5-p-0---------------</w:t>
      </w:r>
    </w:p>
    <w:p>
      <w:pPr>
        <w:pStyle w:val="PreformattatoHTML"/>
        <w:rPr/>
      </w:pPr>
      <w:r>
        <w:rPr/>
        <w:t>B)-----------6-----------------6--------------------6-----------------6-------</w:t>
      </w:r>
    </w:p>
    <w:p>
      <w:pPr>
        <w:pStyle w:val="PreformattatoHTML"/>
        <w:rPr/>
      </w:pPr>
      <w:r>
        <w:rPr/>
        <w:t>G)---------------7------------------7--------------------7----------------7---</w:t>
      </w:r>
    </w:p>
    <w:p>
      <w:pPr>
        <w:pStyle w:val="PreformattatoHTML"/>
        <w:rPr/>
      </w:pPr>
      <w:r>
        <w:rPr/>
        <w:t>D)----------------------------------------------------------------------------</w:t>
      </w:r>
    </w:p>
    <w:p>
      <w:pPr>
        <w:pStyle w:val="PreformattatoHTML"/>
        <w:rPr/>
      </w:pPr>
      <w:r>
        <w:rPr/>
        <w:t>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1-p-0------------1-p-0--------------1-p-0-------------1-p-0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)-----------3-----------------3--------------------3-----------------3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2------------------2--------------------1----------------0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epeat.  the electric guitar comes in the 2nd time and plays thi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5------10-----------------------------------</w:t>
      </w:r>
    </w:p>
    <w:p>
      <w:pPr>
        <w:pStyle w:val="PreformattatoHTML"/>
        <w:rPr/>
      </w:pPr>
      <w:r>
        <w:rPr/>
        <w:t>A)--5----------x-------8------8----------------------------</w:t>
      </w:r>
    </w:p>
    <w:p>
      <w:pPr>
        <w:pStyle w:val="PreformattatoHTML"/>
        <w:rPr/>
      </w:pPr>
      <w:r>
        <w:rPr/>
        <w:t>E)-------4-----3--------------6-------5-4-3-0-2-3-4-5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2-h-3-p-2*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5----3--5-----------------------5--3-------------   *-artificial harmonic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4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repeat.  then: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lean guitar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)-5-p-0-------------4-p-0------------3-p-0-------------1-------0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B)----------6------------------6-----------------6--------------3--------1----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7------------------7-----------------7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istorted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)-----------------------1---------0--------------</w:t>
      </w:r>
    </w:p>
    <w:p>
      <w:pPr>
        <w:pStyle w:val="PreformattatoHTML"/>
        <w:rPr/>
      </w:pPr>
      <w:r>
        <w:rPr/>
        <w:t>B)-----3----------------------3---------1---------</w:t>
      </w:r>
    </w:p>
    <w:p>
      <w:pPr>
        <w:pStyle w:val="PreformattatoHTML"/>
        <w:rPr/>
      </w:pPr>
      <w:r>
        <w:rPr/>
        <w:t>G)-----------5--4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lay 4 times.  Then both guitars play a really cool line to finish the</w:t>
      </w:r>
    </w:p>
    <w:p>
      <w:pPr>
        <w:pStyle w:val="PreformattatoHTML"/>
        <w:rPr>
          <w:lang w:val="en-GB"/>
        </w:rPr>
      </w:pPr>
      <w:r>
        <w:rPr>
          <w:lang w:val="en-GB"/>
        </w:rPr>
        <w:t>intro, but I haven't been able to figure it out yet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hen this great riff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7-p-5----------5---------5-h-7--7-p-5---------5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7-p-5----------5---------5-h-7--7-p-5---------5------</w:t>
      </w:r>
    </w:p>
    <w:p>
      <w:pPr>
        <w:pStyle w:val="PreformattatoHTML"/>
        <w:rPr/>
      </w:pPr>
      <w:r>
        <w:rPr/>
        <w:t>A)-------------7---------5------------------------7------</w:t>
      </w:r>
    </w:p>
    <w:p>
      <w:pPr>
        <w:pStyle w:val="PreformattatoHTML"/>
        <w:rPr/>
      </w:pPr>
      <w:r>
        <w:rPr/>
        <w:t>E)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5-h-7--7-p-5----------5-----------5-h-7--------5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5-h-7--7-p-5----------5-----------5-h-7--------3-------5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5-----------------------7-----------5---------------------------3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verse ("My life's on time"...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7---------------5-------7------------</w:t>
      </w:r>
    </w:p>
    <w:p>
      <w:pPr>
        <w:pStyle w:val="PreformattatoHTML"/>
        <w:rPr/>
      </w:pPr>
      <w:r>
        <w:rPr/>
        <w:t>A)-----5-------3-------3-------5------------</w:t>
      </w:r>
    </w:p>
    <w:p>
      <w:pPr>
        <w:pStyle w:val="PreformattatoHTML"/>
        <w:rPr/>
      </w:pPr>
      <w:r>
        <w:rPr/>
        <w:t>E)-------------1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7-----------------5--4--3-------------------7----------</w:t>
      </w:r>
    </w:p>
    <w:p>
      <w:pPr>
        <w:pStyle w:val="PreformattatoHTML"/>
        <w:rPr/>
      </w:pPr>
      <w:r>
        <w:rPr/>
        <w:t>A)---5-------3---------3--2--1---------3---------5----------</w:t>
      </w:r>
    </w:p>
    <w:p>
      <w:pPr>
        <w:pStyle w:val="PreformattatoHTML"/>
        <w:rPr/>
      </w:pPr>
      <w:r>
        <w:rPr/>
        <w:t>E)-----------1-------------------------1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  <w:r>
        <w:rPr>
          <w:lang w:val="en-GB"/>
        </w:rPr>
        <w:t>then the outro.  Picking is very intricat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7-------------------------------------</w:t>
      </w:r>
    </w:p>
    <w:p>
      <w:pPr>
        <w:pStyle w:val="PreformattatoHTML"/>
        <w:rPr/>
      </w:pPr>
      <w:r>
        <w:rPr/>
        <w:t>A)--5--5-5-5-5-5-5-5-5-5-5-5-5-5-5-5------</w:t>
      </w:r>
    </w:p>
    <w:p>
      <w:pPr>
        <w:pStyle w:val="PreformattatoHTML"/>
        <w:rPr/>
      </w:pPr>
      <w:r>
        <w:rPr/>
        <w:t>E)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9-/10---9-----------------------------------------------</w:t>
      </w:r>
    </w:p>
    <w:p>
      <w:pPr>
        <w:pStyle w:val="PreformattatoHTML"/>
        <w:rPr/>
      </w:pPr>
      <w:r>
        <w:rPr/>
        <w:t>A)--7-/-8---7--------8--------------------------------------</w:t>
      </w:r>
    </w:p>
    <w:p>
      <w:pPr>
        <w:pStyle w:val="PreformattatoHTML"/>
        <w:rPr/>
      </w:pPr>
      <w:r>
        <w:rPr/>
        <w:t>E)--------------------6--6-6-6-6-6-6-6-6-6-6-6-6-6-6-6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-------------</w:t>
      </w:r>
    </w:p>
    <w:p>
      <w:pPr>
        <w:pStyle w:val="PreformattatoHTML"/>
        <w:rPr/>
      </w:pPr>
      <w:r>
        <w:rPr/>
        <w:t>A)--7-/-8--7-----5------------------------------------------</w:t>
      </w:r>
    </w:p>
    <w:p>
      <w:pPr>
        <w:pStyle w:val="PreformattatoHTML"/>
        <w:rPr/>
      </w:pPr>
      <w:r>
        <w:rPr/>
        <w:t>E)--5-/-6--5-----3--3-3-3-3-3-3-3-3-3-3-3-3-3-3-3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5--6--7-------------------------------------------------</w:t>
      </w:r>
    </w:p>
    <w:p>
      <w:pPr>
        <w:pStyle w:val="PreformattatoHTML"/>
        <w:rPr/>
      </w:pPr>
      <w:r>
        <w:rPr/>
        <w:t>A)--3--4--5--5-5-5-5-5-5-5-5-5-5-5-5-5-5-5-5-5-5-5-5-5------</w:t>
      </w:r>
    </w:p>
    <w:p>
      <w:pPr>
        <w:pStyle w:val="PreformattatoHTML"/>
        <w:rPr/>
      </w:pPr>
      <w:r>
        <w:rPr/>
        <w:t>E)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</w:t>
      </w:r>
      <w:r>
        <w:rPr>
          <w:lang w:val="en-GB"/>
        </w:rPr>
        <w:t>Ending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7-p-6-p-5-----5-h-6-h-7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5-h-6-h-7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5-h-6-h-7------------------------------------------------------</w:t>
      </w:r>
    </w:p>
    <w:p>
      <w:pPr>
        <w:pStyle w:val="PreformattatoHTML"/>
        <w:rPr/>
      </w:pPr>
      <w:r>
        <w:rPr/>
        <w:t>E)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</w:t>
      </w:r>
      <w:r>
        <w:rPr/>
        <w:t>you....DIE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7------------7-\-5--------------</w:t>
      </w:r>
    </w:p>
    <w:p>
      <w:pPr>
        <w:pStyle w:val="PreformattatoHTML"/>
        <w:rPr/>
      </w:pPr>
      <w:r>
        <w:rPr/>
        <w:t>A)----5------------5-\-3--------------</w:t>
      </w:r>
    </w:p>
    <w:p>
      <w:pPr>
        <w:pStyle w:val="PreformattatoHTML"/>
        <w:rPr/>
      </w:pPr>
      <w:r>
        <w:rPr/>
        <w:t>E)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</w:t>
      </w:r>
      <w:r>
        <w:rPr>
          <w:lang w:val="en-GB"/>
        </w:rPr>
        <w:t>that's my interpretation.  If anyone can finish that intro, please</w:t>
      </w:r>
    </w:p>
    <w:p>
      <w:pPr>
        <w:pStyle w:val="PreformattatoHTML"/>
        <w:rPr>
          <w:lang w:val="fr-FR"/>
        </w:rPr>
      </w:pPr>
      <w:r>
        <w:rPr>
          <w:lang w:val="fr-FR"/>
        </w:rPr>
        <w:t>contact me.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  <w:t>Mark</w:t>
      </w:r>
    </w:p>
    <w:p>
      <w:pPr>
        <w:pStyle w:val="PreformattatoHTML"/>
        <w:rPr>
          <w:lang w:val="fr-FR"/>
        </w:rPr>
      </w:pPr>
      <w:r>
        <w:rPr>
          <w:lang w:val="fr-FR"/>
        </w:rPr>
        <w:t>JCPose@aol.com</w:t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PreformattatoHTM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ls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1:52:00Z</dcterms:created>
  <dc:creator>Piero </dc:creator>
  <dc:description/>
  <dc:language>en-US</dc:language>
  <cp:lastModifiedBy>Piero </cp:lastModifiedBy>
  <dcterms:modified xsi:type="dcterms:W3CDTF">1999-11-14T01:59:00Z</dcterms:modified>
  <cp:revision>2</cp:revision>
  <dc:subject/>
  <dc:title>Title: Wake Up Dead </dc:title>
</cp:coreProperties>
</file>